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49.png" ContentType="image/pn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43.jpeg" ContentType="image/jpeg"/>
  <Override PartName="/word/media/image34.jpeg" ContentType="image/jpeg"/>
  <Override PartName="/word/media/image37.png" ContentType="image/pn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9.jpeg" ContentType="image/jpeg"/>
  <Override PartName="/word/media/image48.png" ContentType="image/png"/>
  <Override PartName="/word/media/image40.jpeg" ContentType="image/jpe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sz w:val="24"/>
            <w:szCs w:val="24"/>
            <w:lang w:eastAsia="ru-RU"/>
          </w:rPr>
          <w:t>obolenskayas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пецодежды (кроме одежды для поддержания физической формы)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5000" w:type="pct"/>
        <w:jc w:val="left"/>
        <w:tblInd w:w="-5" w:type="dxa"/>
        <w:tblLayout w:type="fixed"/>
        <w:tblCellMar>
          <w:top w:w="0" w:type="dxa"/>
          <w:left w:w="28" w:type="dxa"/>
          <w:bottom w:w="0" w:type="dxa"/>
          <w:right w:w="28" w:type="dxa"/>
        </w:tblCellMar>
      </w:tblPr>
      <w:tblGrid>
        <w:gridCol w:w="465"/>
        <w:gridCol w:w="3637"/>
        <w:gridCol w:w="2765"/>
        <w:gridCol w:w="1164"/>
        <w:gridCol w:w="1890"/>
      </w:tblGrid>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3637" w:type="dxa"/>
            <w:tcBorders>
              <w:top w:val="single" w:sz="4" w:space="0" w:color="000000"/>
              <w:left w:val="single" w:sz="4" w:space="0" w:color="000000"/>
              <w:bottom w:val="single" w:sz="4" w:space="0" w:color="000000"/>
              <w:right w:val="single" w:sz="4" w:space="0" w:color="000000"/>
            </w:tcBorders>
          </w:tcPr>
          <w:p>
            <w:pPr>
              <w:pStyle w:val="Style60"/>
              <w:jc w:val="center"/>
              <w:rPr>
                <w:b/>
                <w:b/>
                <w:iCs/>
              </w:rPr>
            </w:pPr>
            <w:r>
              <w:rPr>
                <w:b/>
                <w:iCs/>
              </w:rPr>
              <w:t>Наименование Товара</w:t>
            </w:r>
          </w:p>
        </w:tc>
        <w:tc>
          <w:tcPr>
            <w:tcW w:w="2765" w:type="dxa"/>
            <w:tcBorders>
              <w:top w:val="single" w:sz="4" w:space="0" w:color="000000"/>
              <w:left w:val="single" w:sz="4" w:space="0" w:color="000000"/>
              <w:bottom w:val="single" w:sz="4" w:space="0" w:color="000000"/>
              <w:right w:val="single" w:sz="4" w:space="0" w:color="000000"/>
            </w:tcBorders>
          </w:tcPr>
          <w:p>
            <w:pPr>
              <w:pStyle w:val="Style60"/>
              <w:jc w:val="center"/>
              <w:rPr>
                <w:b/>
                <w:b/>
                <w:iCs/>
                <w:strike/>
                <w:color w:val="FF0000"/>
              </w:rPr>
            </w:pPr>
            <w:r>
              <w:rPr>
                <w:b/>
              </w:rPr>
              <w:t>ГОСТ</w:t>
            </w:r>
          </w:p>
        </w:tc>
        <w:tc>
          <w:tcPr>
            <w:tcW w:w="1164" w:type="dxa"/>
            <w:tcBorders>
              <w:top w:val="single" w:sz="4" w:space="0" w:color="000000"/>
              <w:left w:val="single" w:sz="4" w:space="0" w:color="000000"/>
              <w:bottom w:val="single" w:sz="4" w:space="0" w:color="000000"/>
              <w:right w:val="single" w:sz="4" w:space="0" w:color="000000"/>
            </w:tcBorders>
          </w:tcPr>
          <w:p>
            <w:pPr>
              <w:pStyle w:val="Style60"/>
              <w:jc w:val="center"/>
              <w:rPr>
                <w:b/>
                <w:b/>
                <w:iCs/>
              </w:rPr>
            </w:pPr>
            <w:r>
              <w:rPr>
                <w:b/>
                <w:iCs/>
              </w:rPr>
              <w:t>Ед. изм.</w:t>
            </w:r>
          </w:p>
        </w:tc>
        <w:tc>
          <w:tcPr>
            <w:tcW w:w="1890" w:type="dxa"/>
            <w:tcBorders>
              <w:top w:val="single" w:sz="4" w:space="0" w:color="000000"/>
              <w:left w:val="single" w:sz="4" w:space="0" w:color="000000"/>
              <w:bottom w:val="single" w:sz="4" w:space="0" w:color="000000"/>
              <w:right w:val="single" w:sz="4" w:space="0" w:color="000000"/>
            </w:tcBorders>
          </w:tcPr>
          <w:p>
            <w:pPr>
              <w:pStyle w:val="Style60"/>
              <w:jc w:val="center"/>
              <w:rPr>
                <w:b/>
                <w:b/>
                <w:iCs/>
              </w:rPr>
            </w:pPr>
            <w:r>
              <w:rPr>
                <w:b/>
                <w:iCs/>
              </w:rPr>
              <w:t>Начальная (максимальная) цена за единицу Товара, руб. коп.,</w:t>
            </w:r>
          </w:p>
          <w:p>
            <w:pPr>
              <w:pStyle w:val="Style60"/>
              <w:jc w:val="center"/>
              <w:rPr>
                <w:b/>
                <w:b/>
                <w:iCs/>
              </w:rPr>
            </w:pPr>
            <w:r>
              <w:rPr>
                <w:b/>
                <w:iCs/>
              </w:rPr>
              <w:t>в том числе НДС</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для защиты от общих производственных загрязнений и механических воздействий (мужско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19,29</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для защиты от общих производственных загрязнений и механических воздействий (женски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8,0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из смешанных тканей для защиты работающих от воздействия нефти, нефтепродуктов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10-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31,5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для защиты от растворов кисло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1-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95,5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для защиты от вод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8-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4,7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езон  для защиты от общих производственных загрязнений и пыли из нетканных материалов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00-8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6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езон х/б для защиты от общих производственных загрязнений и механических воздействий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28,2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медицинский (женс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31-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4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и брюки для защиты от общих производственных загрязнений (женс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 xml:space="preserve">ГОСТ 12.4.131-83 </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78,29</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из смешанных тканей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32-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7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из смешанных тканей (женс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 ТС 019/2011 </w:t>
              <w:br/>
              <w:t>ГОСТ 12.4.131-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32</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и брюки для защиты от общих производственных загрязнений (лаборант хим. анализа)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32-83</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3,29</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и брюки для защиты от общих производственных загрязнений (лаборант хим. анализа) (женс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 ТС 019/2011 </w:t>
              <w:br/>
              <w:t>ГОСТ 12.4.131-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73,29</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для защиты от воды (костюм рокон-букса для защиты от вод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8-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37,6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охранника (черны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3,5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охранника утепленный (черны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25,3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ье нательное х/б (мужско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7/2011</w:t>
              <w:br/>
              <w:t>ГОСТ 31408-200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9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ье нательное утепленное (мужско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31408-200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9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тболк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31405-2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31408-200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78</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ет сигнальный 2 класса защит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1-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7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ет утепленны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25295-200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22,4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щ для защиты от воды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8-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0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из смешанных тканей для защиты, работающих от воздействия нефти, нефтепродуктов на утепляющей прокладке (мужско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3-2016</w:t>
              <w:br/>
              <w:t>ГОСТ 12.4.310-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83,0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на утепляющей прокладке (мужско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3-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35,0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на утепляющей прокладке (женский)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3-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79,0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тка утепленная (мужская)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3-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58,6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тка утепленная (женская) с логотипо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3-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30,6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тюм х/б с водоотталкивающей пропиткой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80-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15,67</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ат медицинский (мужск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32-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5,33</w:t>
            </w:r>
          </w:p>
        </w:tc>
      </w:tr>
      <w:tr>
        <w:trPr>
          <w:trHeight w:val="9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ртук х/б белый медицинс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9897-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2.4.029-7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9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ртук из полимерных материалов</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029-7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кавники из полимерных материалов</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103-8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60</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авицы комбинированны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010-7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2</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с полимерным покрыт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1</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с полимерным покрытием, нефтеморозостойки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с полимерным покрытием, морозостойкие с утепляющими вкладышам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46</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с защитным покрытием, морозостойкие с шерстяными вкладышам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EN 511-2012 (ССБ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96</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х/б с полимерным покрыт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резиновы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2</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диэлектрические латексные бесшовны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307-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63</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из неопрен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78-2014</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8</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масло-бензостойки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4</w:t>
            </w:r>
          </w:p>
        </w:tc>
      </w:tr>
      <w:tr>
        <w:trPr>
          <w:trHeight w:val="6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шерстяны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b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34</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с полимерным покрыт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ОСТ 12.4.252-2013</w:t>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65</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ANSELL MARIGOLD АСТРОФЛЕКС или эквивален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ОСТ 12.4.278-2014</w:t>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99</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ANSELL СОЛВЕКС 37-675 или эквивален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ОСТ 12.4.252-2013</w:t>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1</w:t>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чатки ANSELL УНИВЕРСАЛ 87-665 или эквивален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 ТС 019/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12.4.252-20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ОСТ 12.4.278-2014</w:t>
            </w:r>
          </w:p>
        </w:tc>
        <w:tc>
          <w:tcPr>
            <w:tcW w:w="116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18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6</w:t>
            </w:r>
          </w:p>
        </w:tc>
      </w:tr>
      <w:tr>
        <w:trPr>
          <w:trHeight w:val="35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
              <w:jc w:val="center"/>
              <w:rPr/>
            </w:pPr>
            <w:r>
              <w:rPr>
                <w:rFonts w:cs="Times New Roman" w:ascii="Times New Roman" w:hAnsi="Times New Roman"/>
                <w:b/>
                <w:color w:val="000000"/>
                <w:sz w:val="24"/>
                <w:szCs w:val="24"/>
              </w:rPr>
              <w:t>Итого по всем позициям</w:t>
            </w:r>
            <w:r>
              <w:rPr>
                <w:rFonts w:cs="Times New Roman" w:ascii="Times New Roman" w:hAnsi="Times New Roman"/>
                <w:color w:val="000000"/>
                <w:sz w:val="24"/>
                <w:szCs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Style60"/>
              <w:jc w:val="center"/>
              <w:rPr>
                <w:b/>
                <w:b/>
                <w:color w:val="000000"/>
              </w:rPr>
            </w:pPr>
            <w:r>
              <w:rPr>
                <w:b/>
                <w:color w:val="000000"/>
              </w:rPr>
              <w:t>Х</w:t>
            </w:r>
          </w:p>
        </w:tc>
        <w:tc>
          <w:tcPr>
            <w:tcW w:w="1164" w:type="dxa"/>
            <w:tcBorders>
              <w:top w:val="single" w:sz="4" w:space="0" w:color="000000"/>
              <w:left w:val="single" w:sz="4" w:space="0" w:color="000000"/>
              <w:bottom w:val="single" w:sz="4" w:space="0" w:color="000000"/>
              <w:right w:val="single" w:sz="4" w:space="0" w:color="000000"/>
            </w:tcBorders>
          </w:tcPr>
          <w:p>
            <w:pPr>
              <w:pStyle w:val="Style60"/>
              <w:jc w:val="center"/>
              <w:rPr>
                <w:b/>
                <w:b/>
              </w:rPr>
            </w:pPr>
            <w:r>
              <w:rPr>
                <w:b/>
              </w:rPr>
              <w:t>ед</w:t>
            </w:r>
          </w:p>
        </w:tc>
        <w:tc>
          <w:tcPr>
            <w:tcW w:w="1890" w:type="dxa"/>
            <w:tcBorders>
              <w:top w:val="single" w:sz="4" w:space="0" w:color="000000"/>
              <w:left w:val="single" w:sz="4" w:space="0" w:color="000000"/>
              <w:bottom w:val="single" w:sz="4" w:space="0" w:color="000000"/>
              <w:right w:val="single" w:sz="4" w:space="0" w:color="000000"/>
            </w:tcBorders>
          </w:tcPr>
          <w:p>
            <w:pPr>
              <w:pStyle w:val="Style60"/>
              <w:jc w:val="center"/>
              <w:rPr>
                <w:b/>
                <w:b/>
              </w:rPr>
            </w:pPr>
            <w:r>
              <w:rPr>
                <w:b/>
              </w:rPr>
              <w:t>73 490,55</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73 490 (Семьдесят три тысячи четыреста девяносто) рублей 55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договора составляет </w:t>
      </w:r>
      <w:bookmarkStart w:id="2" w:name="_Hlk33617718"/>
      <w:r>
        <w:rPr>
          <w:rFonts w:eastAsia="Times New Roman" w:cs="Times New Roman" w:ascii="Times New Roman" w:hAnsi="Times New Roman"/>
          <w:bCs/>
          <w:sz w:val="24"/>
          <w:szCs w:val="24"/>
          <w:lang w:eastAsia="ru-RU"/>
        </w:rPr>
        <w:t>не более 12 000 000 (Двенадцати миллионов)</w:t>
      </w:r>
      <w:bookmarkEnd w:id="2"/>
      <w:r>
        <w:rPr>
          <w:rFonts w:eastAsia="Times New Roman" w:cs="Times New Roman" w:ascii="Times New Roman" w:hAnsi="Times New Roman"/>
          <w:bCs/>
          <w:sz w:val="24"/>
          <w:szCs w:val="24"/>
          <w:lang w:eastAsia="ru-RU"/>
        </w:rPr>
        <w:t xml:space="preserve"> рублей 00 копеек, включая НД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11.10.2021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е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3 Информационной карты Документации</w:t>
      </w:r>
      <w:r>
        <w:rPr>
          <w:rFonts w:cs="Times New Roman" w:ascii="Times New Roman" w:hAnsi="Times New Roman"/>
          <w:sz w:val="24"/>
          <w:szCs w:val="24"/>
        </w:rPr>
        <w:t xml:space="preserve"> </w:t>
      </w:r>
      <w:r>
        <w:rPr>
          <w:rFonts w:cs="Times New Roman" w:ascii="Times New Roman" w:hAnsi="Times New Roman"/>
          <w:color w:val="000000"/>
          <w:sz w:val="24"/>
          <w:szCs w:val="24"/>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r>
        <w:rPr>
          <w:rFonts w:eastAsia="Times New Roman" w:cs="Times New Roman" w:ascii="Times New Roman" w:hAnsi="Times New Roman"/>
          <w:bCs/>
          <w:sz w:val="24"/>
          <w:szCs w:val="24"/>
          <w:lang w:eastAsia="ru-RU"/>
        </w:rPr>
        <w:t xml:space="preserve">, или на поставку части </w:t>
      </w:r>
      <w:r>
        <w:rPr>
          <w:rFonts w:eastAsia="Times New Roman" w:cs="Times New Roman" w:ascii="Times New Roman" w:hAnsi="Times New Roman"/>
          <w:bCs/>
          <w:color w:val="000000"/>
          <w:sz w:val="24"/>
          <w:szCs w:val="24"/>
          <w:lang w:eastAsia="ru-RU"/>
        </w:rPr>
        <w:t>количества</w:t>
      </w:r>
      <w:r>
        <w:rPr>
          <w:rFonts w:eastAsia="Times New Roman" w:cs="Times New Roman" w:ascii="Times New Roman" w:hAnsi="Times New Roman"/>
          <w:bCs/>
          <w:sz w:val="24"/>
          <w:szCs w:val="24"/>
          <w:lang w:eastAsia="ru-RU"/>
        </w:rPr>
        <w:t xml:space="preserve"> Товара, определённого согласно п. 3.2 Информационной карты</w:t>
      </w:r>
      <w:r>
        <w:rPr>
          <w:rFonts w:cs="Times New Roman" w:ascii="Times New Roman" w:hAnsi="Times New Roman"/>
          <w:color w:val="000000"/>
          <w:sz w:val="24"/>
          <w:szCs w:val="24"/>
        </w:rPr>
        <w:t xml:space="preserve"> Документации</w:t>
      </w:r>
      <w:r>
        <w:rPr>
          <w:rFonts w:eastAsia="Times New Roman" w:cs="Times New Roman" w:ascii="Times New Roman" w:hAnsi="Times New Roman"/>
          <w:bCs/>
          <w:sz w:val="24"/>
          <w:szCs w:val="24"/>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оставка осуществляется в рабочие дни с 8-00 до 12-00ч и с 13-00 до 16-00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 передаче Товара Поставщик также передает Покупателю сертификаты и паспорта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ехническим регламентом Таможенного союза 019/2011 «О безопасности средств индивидуальной защи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44-46/170-176, указанных в п. 1 (Костюм для защиты от общих производственных загрязнений и механических воздействий (мужской) с логотипом), п. 3 (Костюм из смешанных тканей для защиты, работающих от воздействия нефти, нефтепродуктов (мужской)), п. 6 (Комбинезон  для защиты от общих производственных загрязнений и пыли из нетканых материалов (мужской)), п. 25 (Костюм на утепляющей прокладке (женский) с логотипом), п. 38 (Перчатки х/б с полимерным покрытием), п. 39 (Перчатки резиновые), п. 41 (Перчатки из неопрена), п. 45 (Перчатки ANSELL MARIGOLD АСТРОФЛЕКС или эквивалент), п. 46 (Перчатки ANSELL СОЛВЕКС 37-675 или эквивалент), п. 47 (Перчатки ANSELL УНИВЕРСАЛ 87-665 или эквивалент) раздела п.5 Документ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w:t>
        <w:tab/>
        <w:t>Покупатель в течение 3 (Трех) рабочих дней проводит проверку технических характеристик, предоставленных образцов на соответствие требованиям раздела п.5 Докумен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По результатам проведенной проверки Покупатель направляет Акт соответствия/несоответствия предоставленных эталонных образцов требованиям раздела п.5 Документа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Не предоставление эталонных образцов Поставщиком или несоответствие эталонных образцов в части технических характеристик раздела п.5 Документации,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проекта Договора и влечет его расторжение Заказчиком в одностороннем порядке.</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4 квартала 2020 год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 3.3 Информационной карты </w:t>
      </w:r>
      <w:r>
        <w:rPr>
          <w:rFonts w:cs="Times New Roman" w:ascii="Times New Roman" w:hAnsi="Times New Roman"/>
          <w:color w:val="000000"/>
          <w:sz w:val="24"/>
          <w:szCs w:val="24"/>
        </w:rPr>
        <w:t>Документации</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7.12.2020 в 10:15</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1.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3.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eastAsia="ru-RU"/>
          </w:rPr>
          <w:t>obolenskayas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16.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16.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12.2020 по 16:42 (МСК) 10.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9.12.2020 по 16</w:t>
      </w:r>
      <w:r>
        <w:rPr>
          <w:rFonts w:eastAsia="Times New Roman" w:cs="Times New Roman" w:ascii="Times New Roman" w:hAnsi="Times New Roman"/>
          <w:b/>
          <w:sz w:val="24"/>
          <w:szCs w:val="24"/>
          <w:lang w:eastAsia="ar-SA"/>
        </w:rPr>
        <w:t>.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6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6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6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пецодежды (кроме одежды для поддержания физической форм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40"/>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bCs/>
          <w:sz w:val="24"/>
          <w:szCs w:val="24"/>
          <w:lang w:eastAsia="ru-RU"/>
        </w:rPr>
        <w:t xml:space="preserve">73 490 (Семьдесят три тысячи четыреста девяносто) рублей 55 копеек, включая НДС. </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составляет не более 12 000 000 (Двенадцати миллионов)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w:t>
            </w:r>
            <w:r>
              <w:rPr>
                <w:rFonts w:eastAsia="Times New Roman" w:cs="Times New Roman" w:ascii="Times New Roman" w:hAnsi="Times New Roman"/>
                <w:bCs/>
                <w:strike/>
                <w:sz w:val="24"/>
                <w:szCs w:val="24"/>
                <w:lang w:eastAsia="ru-RU"/>
              </w:rPr>
              <w:t> </w:t>
            </w:r>
            <w:r>
              <w:rPr>
                <w:rFonts w:eastAsia="Times New Roman" w:cs="Times New Roman" w:ascii="Times New Roman" w:hAnsi="Times New Roman"/>
                <w:bCs/>
                <w:sz w:val="24"/>
                <w:szCs w:val="24"/>
                <w:lang w:eastAsia="ru-RU"/>
              </w:rPr>
              <w:t xml:space="preserve">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поставок (товарные накладные и т.п., оформленные в соответствии с законодательством РФ):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30 000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4 000 001 рублей до 30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8 000 001 рублей до 24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2 000 001 рублей до 18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 000 001 рублей до 12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6 000 001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9 год»;</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9 год»;</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 год.</w:t>
            </w:r>
          </w:p>
          <w:p>
            <w:pPr>
              <w:pStyle w:val="Normal"/>
              <w:tabs>
                <w:tab w:val="clear" w:pos="708"/>
                <w:tab w:val="left" w:pos="218"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спецодежды (кроме одежды для поддержания физической формы</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sectPr>
          <w:headerReference w:type="default" r:id="rId9"/>
          <w:headerReference w:type="first" r:id="rId10"/>
          <w:footerReference w:type="default" r:id="rId11"/>
          <w:footerReference w:type="first" r:id="rId12"/>
          <w:type w:val="nextPage"/>
          <w:pgSz w:w="11906" w:h="16838"/>
          <w:pgMar w:left="1418" w:right="567" w:gutter="0" w:header="720" w:top="851" w:footer="62" w:bottom="851"/>
          <w:pgNumType w:fmt="decimal"/>
          <w:formProt w:val="false"/>
          <w:titlePg/>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jc w:val="center"/>
        <w:rPr>
          <w:b/>
          <w:b/>
          <w:lang w:eastAsia="ru-RU"/>
        </w:rPr>
      </w:pPr>
      <w:bookmarkStart w:id="16" w:name="__RefHeading___Toc3101621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val="ru-RU" w:eastAsia="ru-RU"/>
        </w:rPr>
        <w:t>Те</w:t>
      </w:r>
      <w:r>
        <w:rPr>
          <w:b/>
          <w:lang w:eastAsia="ru-RU"/>
        </w:rPr>
        <w:t>хническое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4601" w:type="dxa"/>
        <w:jc w:val="left"/>
        <w:tblInd w:w="-5" w:type="dxa"/>
        <w:tblLayout w:type="fixed"/>
        <w:tblCellMar>
          <w:top w:w="0" w:type="dxa"/>
          <w:left w:w="108" w:type="dxa"/>
          <w:bottom w:w="0" w:type="dxa"/>
          <w:right w:w="108" w:type="dxa"/>
        </w:tblCellMar>
      </w:tblPr>
      <w:tblGrid>
        <w:gridCol w:w="426"/>
        <w:gridCol w:w="2409"/>
        <w:gridCol w:w="1560"/>
        <w:gridCol w:w="5634"/>
        <w:gridCol w:w="4572"/>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 Т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мужско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юм состоит из куртки и брюк. Ткань смесовая, полиэфир - 67%, хлопок - 33%, 245г/м², МВО (масло-водоотталкивающая пропитка), К50.  Куртка с центральной застёжкой на 5 кнопок, отложным воротником. Полочка состоит из кокетки, средней и нижней частей. На средней части полочки накладной карман с клапаном с текстильной застежкой, на нижней накладной карман с наклонной линией входа. Верхний накладной карман с разделительной строчкой и вставкой, создающей объём по внутреннему боковому срезу. Спинка состоит из кокетки, средней, боковых и нижней частей. По низу средней части спинки - кулиска, стянутая эластичным шнуром. Рукава втачные, трехшовные с разрезом в локтевом шве, притачными манжетами с застёжкой на кнопки, с вентиляционными отверстиями прорезными обмётанными петлями. На верхней части левого рукава накладной карман с клапаном с текстильной застёжкой. На прямом участке низа клапанов накладных карманов «флажки» из стропы. Брюки прямые с застежкой в среднем шве передних половинок на тесьму "молнию", притачным поясом с застежкой на петлю и пуговицу, шлевками, с эластичной лентой в области боковых швов. Передние половинки с боковыми карманами с наклонной линией входа. Вход с обтачкой на лицевую сторону и кантом. Задние половинки с накладными карманами с клапанами с текстильной застежкой. Отделочный кант: по низу кокеток куртки и нижнему краю обтачки бокового кармана брюк. Основной цвет: темно-синий, кокетка красная. Логотип на куртке слева на груди: эмблема (согласно эскиза №2), на спине под кокеткой: эмблема и надпись: "Мурманэнергосбыт" (согласно эскиз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44-46 до 68-70. Рост: от 158-164 до 20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68805" cy="22269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19" t="-16" r="-19" b="-16"/>
                          <a:stretch>
                            <a:fillRect/>
                          </a:stretch>
                        </pic:blipFill>
                        <pic:spPr bwMode="auto">
                          <a:xfrm>
                            <a:off x="0" y="0"/>
                            <a:ext cx="1868805" cy="222694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47215" cy="223012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14"/>
                          <a:srcRect l="-19" t="-16" r="-19" b="-16"/>
                          <a:stretch>
                            <a:fillRect/>
                          </a:stretch>
                        </pic:blipFill>
                        <pic:spPr bwMode="auto">
                          <a:xfrm>
                            <a:off x="0" y="0"/>
                            <a:ext cx="1847215" cy="22301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общих производственных загрязнений и механических воздействий (женски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юм состоит из куртки и брюк. Ткань смесовая, полиэфир - 67%, хлопок - 33%, 245г/м², МВО (масло-водоотталкивающая пропитка), К50. Куртка с центральной застёжкой на кнопки, отложным воротником, лацканами.  Полочки с кокетками, верхними и нижними частями. На верхней части полочки накладной карман с клапаном с текстильной застежкой, на нижней накладной карман с наклонной линией входа и потайной застёжкой на кнопку. Верхний накладной карман с разделительной строчкой. Клапан кармана входит в шов притачивания кокетки. Спинка с кокеткой, верхней, боковых и нижней частей.  По низу верхней части спинки - кулиска с эластичным шнуром. Рукав втачной, трехшовный с разрезом в локтевом шве, притачной манжетой с застёжкой на кнопку. На верхней части левого рукава накладной карман с клапаном с текстильной застёжкой. Отделочный кант: в швах притачивания кокеток полочек и спинки куртки.  Флажки из «стропы»: по низу клапанов накладных карманов на прямом участке. Брюки прямые, с застёжкой в среднем шве передних половинок на тесьму «молнию», притачным поясом с застежкой на петлю и пуговицу, шлевками, эластичной лентой в области боковых швов. Передние половинки с карманами с отрезным бочком. Задние половинки с вытачками, накладными карманами с клапанами с текстильной застежкой.  Отделочный кант: по низу обтачек карманов передних половинок брюк. Флажки из «стропы»: по низу клапанов накладных карманов на прямом участке. Основной цвет: темно-синий, кокетка красная. Логотип на куртке слева на груди: эмблема (согласно эскиза №2), на спине под кокеткой: эмблема и надпись: "Мурманэнергосбыт" (согласно эскиза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84985" cy="2174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20" t="-16" r="-20" b="-16"/>
                          <a:stretch>
                            <a:fillRect/>
                          </a:stretch>
                        </pic:blipFill>
                        <pic:spPr bwMode="auto">
                          <a:xfrm>
                            <a:off x="0" y="0"/>
                            <a:ext cx="1784985" cy="217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34820" cy="24034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6"/>
                          <a:srcRect l="-21" t="-15" r="-21" b="-15"/>
                          <a:stretch>
                            <a:fillRect/>
                          </a:stretch>
                        </pic:blipFill>
                        <pic:spPr bwMode="auto">
                          <a:xfrm>
                            <a:off x="0" y="0"/>
                            <a:ext cx="1734820" cy="24034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2" w:name="_Hlk31612759"/>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мужской)</w:t>
            </w:r>
            <w:bookmarkEnd w:id="22"/>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10-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плектация: куртка, полукомбинезон. Ткань: хлопок - 65%, полиэфир - 35%, антистатическая нить, 260 г/м², НМВО (нефте-масло-водоотталкивающая отделка). Ткань накладок: полиэфир - 100%, ПУ покрытие. Куртка с потайной застежкой на пуговицах. Карманы с клапанами на велкро. На рукавах усиленные накладки в области локтя. Брюки с боковыми карманами и наколенниками. Капюшон: отстегивается, регулируется. Регулировки по ширине: по талии, паты по низу рукавов с пряжками. Накладки: нефтенепроницаемые. Вентиляционные отверстия: под проймой, на спинке в шве притачивания кокетки. Светоотражающие ленты шириной 50мм по низу кокетки, на рукавах и нижней части штанин. 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98955" cy="30975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7"/>
                          <a:srcRect l="-28" t="-15" r="-28" b="-15"/>
                          <a:stretch>
                            <a:fillRect/>
                          </a:stretch>
                        </pic:blipFill>
                        <pic:spPr bwMode="auto">
                          <a:xfrm>
                            <a:off x="0" y="0"/>
                            <a:ext cx="1798955" cy="30975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растворов кисло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1-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берет. Ткань: противокислотная, полиэфир – 100%, плотность 245 г/м², К80, Щ50. Застежка: потайная на пуговицах. Воротник: отложной. Защитные элементы: манжеты с застежкой на потайную пуговицу. Карманы: накладные нагрудные с клапаном с застежкой на пуговицу, в рельефных швах, на брюках - левый накладной с клапаном, правый накладной без клапана. Цвет: темно-синий с васильков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86560" cy="291655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8"/>
                          <a:srcRect l="-28" t="-15" r="-28" b="-15"/>
                          <a:stretch>
                            <a:fillRect/>
                          </a:stretch>
                        </pic:blipFill>
                        <pic:spPr bwMode="auto">
                          <a:xfrm>
                            <a:off x="0" y="0"/>
                            <a:ext cx="1686560" cy="291655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Материал: полиэфир - 100%, толщина - 0,18 мм, ПВХ покрытие. Капюшон: регулируется, убирается в воротник. Защитные элементы: двойная ветрозащитная планка, клапаны на карманах, проклеенные швы, обеспечивающие защиту от просачивания воды. Регулировки по ширине: по низу куртки, кнопки по низу брюк, эластичная тесьма на поясе брюк. Карманы: накладные с клапанами, на брюках - для доступа в карманы основной одежды. Вентиляционные отверстия: в области пройм, под отлетной кокеткой - сетка. Цвет: 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88795" cy="30835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28" t="-15" r="-28" b="-15"/>
                          <a:stretch>
                            <a:fillRect/>
                          </a:stretch>
                        </pic:blipFill>
                        <pic:spPr bwMode="auto">
                          <a:xfrm>
                            <a:off x="0" y="0"/>
                            <a:ext cx="1788795" cy="30835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для защиты от общих производственных загрязнений и пыли из нетканных материалов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00-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бинезон для защиты от жидких химических веществ в виде брызг, жидких аэрозолей с низким давлением и капель. Комбинезон имеет центральную застёжку – «молнию», капюшон, защитные клапаны и эластичную ленту по линии лицевого выреза, в области запястий и щиколоток. Гладкая внешняя сторона предохраняет от прилипания частиц. Материал паро- и воздухопроницаемый. Антистатическая обработка с двух сторон. Состав: нетканый материал из термоскрепленных волокон 100% ПЭ. Поверхностная плотность не более 41,5 г/м². Ц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41805" cy="30048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0"/>
                          <a:srcRect l="-28" t="-15" r="-28" b="-15"/>
                          <a:stretch>
                            <a:fillRect/>
                          </a:stretch>
                        </pic:blipFill>
                        <pic:spPr bwMode="auto">
                          <a:xfrm>
                            <a:off x="0" y="0"/>
                            <a:ext cx="1741805" cy="30048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бинезон х/б для защиты от общих производственных загрязнений и механических воздействи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езон с центральной застежкой на тесьму "молния", закрытую планкой с текстильной застежкой. Воротник: отложной. Регулировки по ширине: эластичная лента по линии талии. Карманы: нагрудные карманы с клапанами с текстильной застежкой; нижние карманы с объемом со стороны центральной застежки с наклонной линией входа; на рукаве боковой полуобъемный карман с клапаном с текстильной застежкой - отделения для инструментов. Длинный рукав. Ткань: хлопок - 100%, плотность 250 г/м². Отделка: ВО (водоотталкивающая).  Цвет: василько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47190" cy="2830195"/>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21"/>
                          <a:srcRect l="-28" t="-15" r="-28" b="-15"/>
                          <a:stretch>
                            <a:fillRect/>
                          </a:stretch>
                        </pic:blipFill>
                        <pic:spPr bwMode="auto">
                          <a:xfrm>
                            <a:off x="0" y="0"/>
                            <a:ext cx="1647190" cy="28301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1-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медицинский. Ткань: хлопок - 60%, полиэфир - 40%, плотность 150 г/м². Застежка: на пуговицах. Воротник: отложной с лацканами с контрастной отделкой. Регулировки по ширине: по линии талии с помощью полупоясов. Карманы: накладные верхний и нижние. Цвет: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22095" cy="26327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2"/>
                          <a:srcRect l="-28" t="-15" r="-28" b="-15"/>
                          <a:stretch>
                            <a:fillRect/>
                          </a:stretch>
                        </pic:blipFill>
                        <pic:spPr bwMode="auto">
                          <a:xfrm>
                            <a:off x="0" y="0"/>
                            <a:ext cx="1522095" cy="26327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 xml:space="preserve">ГОСТ 12.4.131-83 </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с центральной бортовой застежкой на пуговицы, отложным воротником, двумя внешними накладными боковыми карманами и одним нагрудным карманом. Состав: 35% Хлопок, 65% ПЭ, плотность 250 г/м². Рукав втачной двухшовный с манжетом, застегивающейся на пуговицы. Спинка со швом по середине и вытачками в плечевых швах. По линии талии на спинке хлястик с пуговицами из двух частей. Борта цельнокроеные. Воротник втачной цельнокроеный. Карманы боковые. Передние половинки брюк с боковыми накладными карманами с наклонным входом, боковой срез карманов входит в боковой шов брюк. Цвет: василько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66215" cy="25285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3"/>
                          <a:srcRect l="-28" t="-15" r="-28" b="-15"/>
                          <a:stretch>
                            <a:fillRect/>
                          </a:stretch>
                        </pic:blipFill>
                        <pic:spPr bwMode="auto">
                          <a:xfrm>
                            <a:off x="0" y="0"/>
                            <a:ext cx="1466215" cy="25285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лиэфир - 50 %, хлопок - 50%, плотность 215 г/м². Отделка: ВО. Застежка: на пуговицы. Воротник: отложной с лацканами. Карманы: накладные нижние карманы. Регулировки по ширине: хлястик по талии, складки на спине для свободы движений, шлица. Цвет: темно-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26210" cy="2486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28" t="-15" r="-28" b="-15"/>
                          <a:stretch>
                            <a:fillRect/>
                          </a:stretch>
                        </pic:blipFill>
                        <pic:spPr bwMode="auto">
                          <a:xfrm>
                            <a:off x="0" y="0"/>
                            <a:ext cx="1426210" cy="2486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з смешанных тканей (же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лиэфир - 50 %, хлопок - 50%, плотность 215 г/м². Отделка: ВО. Застежка: на пуговицы. Воротник: отложной с лацканами. Карманы: накладные нижние карманы. Регулировки по ширине: хлястик по талии, складки на спине для свободы движений, шлица. 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6370" cy="24142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28" t="-15" r="-28" b="-15"/>
                          <a:stretch>
                            <a:fillRect/>
                          </a:stretch>
                        </pic:blipFill>
                        <pic:spPr bwMode="auto">
                          <a:xfrm>
                            <a:off x="0" y="0"/>
                            <a:ext cx="1436370" cy="24142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цвет белый. Брюки: цветные. Ткань: бязь, хлопок - 100%, плотность 142 г/м². Халат: рукава на манжетах на пуговицу. Застежка: на пуговицы. Воротник отложной. Регулировка по ширине: манжеты на пуговицах. Карманы: нижние накладные. 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02715" cy="2412365"/>
                  <wp:effectExtent l="0" t="0" r="0" b="0"/>
                  <wp:docPr id="1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7" descr=""/>
                          <pic:cNvPicPr>
                            <a:picLocks noChangeAspect="1" noChangeArrowheads="1"/>
                          </pic:cNvPicPr>
                        </pic:nvPicPr>
                        <pic:blipFill>
                          <a:blip r:embed="rId26"/>
                          <a:srcRect l="-28" t="-15" r="-28" b="-15"/>
                          <a:stretch>
                            <a:fillRect/>
                          </a:stretch>
                        </pic:blipFill>
                        <pic:spPr bwMode="auto">
                          <a:xfrm>
                            <a:off x="0" y="0"/>
                            <a:ext cx="1402715" cy="24123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3" w:name="_Hlk31960265"/>
            <w:r>
              <w:rPr>
                <w:rFonts w:eastAsia="Times New Roman" w:cs="Times New Roman" w:ascii="Times New Roman" w:hAnsi="Times New Roman"/>
                <w:sz w:val="24"/>
                <w:szCs w:val="24"/>
                <w:lang w:eastAsia="ru-RU"/>
              </w:rPr>
              <w:t>Халат и брюки для защиты от общих производственных загрязнений (лаборант хим. анализа) (женский)</w:t>
            </w:r>
            <w:bookmarkEnd w:id="23"/>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 ТС 019/2011 </w:t>
              <w:br/>
              <w:t>ГОСТ 12.4.131-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ат: цвет белый. Брюки: цветные. Ткань: бязь, хлопок - 100%, плотность 142 г/м². Застежка: на пуговицы. Халат: рукава на манжетах на пуговицу. Воротник отложной. Регулировка по ширине: манжеты на пуговицах. Карманы: нижние накладные. 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04950" cy="2616835"/>
                  <wp:effectExtent l="0" t="0" r="0" b="0"/>
                  <wp:docPr id="1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8" descr=""/>
                          <pic:cNvPicPr>
                            <a:picLocks noChangeAspect="1" noChangeArrowheads="1"/>
                          </pic:cNvPicPr>
                        </pic:nvPicPr>
                        <pic:blipFill>
                          <a:blip r:embed="rId27"/>
                          <a:srcRect l="-28" t="-15" r="-28" b="-15"/>
                          <a:stretch>
                            <a:fillRect/>
                          </a:stretch>
                        </pic:blipFill>
                        <pic:spPr bwMode="auto">
                          <a:xfrm>
                            <a:off x="0" y="0"/>
                            <a:ext cx="1504950" cy="26168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для защиты от воды (костюм рокон-букса для защиты от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защиты от воды. Состоит из полукомбинезона и куртки с капюшоном. Регулируемый капюшон. Куртка с центральной застежкой на пряжках из полуколец и ремешков из ткани костюма. Рукава с внутренней защитной манжетой. Полукомбинезон с наколенниками. Ткань: прорезиненная, полиамид - 100%. Цвет: оранже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73835" cy="247523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8"/>
                          <a:srcRect l="-53" t="-32" r="-53" b="-32"/>
                          <a:stretch>
                            <a:fillRect/>
                          </a:stretch>
                        </pic:blipFill>
                        <pic:spPr bwMode="auto">
                          <a:xfrm>
                            <a:off x="0" y="0"/>
                            <a:ext cx="1473835" cy="24752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охранника (черны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Ткань: смесовая, полиэфир - 50%, хлопок - 50%, 215 г/м², ВО.  Куртка прямого силуэта с центральной застежкой на молнию, отложным воротником. На куртке на груди – карманы с клапанами на велкро для средств связи и документов. Регулировки по ширине: притачной пояс по низу куртки с эластичными вставками по бокам. Карманы: боковые и задний прорезной на брюках. Цвет: черный. Логотип на куртке слева на груди: "охрана", под ним "Мурманэнергосбыт" (в желтом тоне), на спине по центру на кокетке: ОХРАНА (в желтом т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72-74.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23060" cy="280733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9"/>
                          <a:srcRect l="-28" t="-15" r="-28" b="-15"/>
                          <a:stretch>
                            <a:fillRect/>
                          </a:stretch>
                        </pic:blipFill>
                        <pic:spPr bwMode="auto">
                          <a:xfrm>
                            <a:off x="0" y="0"/>
                            <a:ext cx="1623060" cy="28073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4" w:name="_Hlk31612791"/>
            <w:r>
              <w:rPr>
                <w:rFonts w:eastAsia="Times New Roman" w:cs="Times New Roman" w:ascii="Times New Roman" w:hAnsi="Times New Roman"/>
                <w:sz w:val="24"/>
                <w:szCs w:val="24"/>
                <w:lang w:eastAsia="ru-RU"/>
              </w:rPr>
              <w:t>Костюм охранника утепленный (черный) с логотипом</w:t>
            </w:r>
            <w:bookmarkEnd w:id="24"/>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утеплитель синтепон 4 климатического пояса. Плотностью: в куртке пл. 450 г/м2, в полукомбинезоне пл. 350 г/м2. Логотип на куртке слева  на груди: "охрана", под ним "Мурманэнергосбыт" (в желтом тоне), на спине по центру на кокетке: ОХРАНА (в желтом т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72-74.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1800" cy="295846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0"/>
                          <a:srcRect l="-28" t="-15" r="-28" b="-15"/>
                          <a:stretch>
                            <a:fillRect/>
                          </a:stretch>
                        </pic:blipFill>
                        <pic:spPr bwMode="auto">
                          <a:xfrm>
                            <a:off x="0" y="0"/>
                            <a:ext cx="1701800" cy="29584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х/б (муж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7/2011</w:t>
              <w:b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ье нательное. Комплектация: фуфайка, кальсоны. </w:t>
              <w:br/>
              <w:t xml:space="preserve">Анатомический крой, плоские швы. </w:t>
              <w:br/>
              <w:t>Материал: трикотаж, 160 г/м², хлопок — 100%</w:t>
              <w:b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117600" cy="2259965"/>
                  <wp:effectExtent l="0" t="0" r="0" b="0"/>
                  <wp:docPr id="1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 descr=""/>
                          <pic:cNvPicPr>
                            <a:picLocks noChangeAspect="1" noChangeArrowheads="1"/>
                          </pic:cNvPicPr>
                        </pic:nvPicPr>
                        <pic:blipFill>
                          <a:blip r:embed="rId31"/>
                          <a:srcRect l="-78" t="-35" r="-78" b="-35"/>
                          <a:stretch>
                            <a:fillRect/>
                          </a:stretch>
                        </pic:blipFill>
                        <pic:spPr bwMode="auto">
                          <a:xfrm>
                            <a:off x="0" y="0"/>
                            <a:ext cx="1117600" cy="22599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елье нательное утепленное (муж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назначается для защиты от пониженных температур. Состоит из фуфайки и кальсон. Рукава фуфайки и низ кальсон на манжетах. Анатомический крой, плоские швы. </w:t>
              <w:br/>
              <w:t>Ткань: хлопок - 100%, с начесом, плотность 250г/м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73555" cy="300418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32"/>
                          <a:srcRect l="-28" t="-16" r="-28" b="-16"/>
                          <a:stretch>
                            <a:fillRect/>
                          </a:stretch>
                        </pic:blipFill>
                        <pic:spPr bwMode="auto">
                          <a:xfrm>
                            <a:off x="0" y="0"/>
                            <a:ext cx="1773555" cy="30041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утбо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31405-200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1408-200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силуэт, короткие рукава, круглый вырез горловины. Цвет: темно-синий. Ткань: 100% х/б. Плотность: 160 г/м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82420" cy="251904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33"/>
                          <a:srcRect l="-28" t="-15" r="-28" b="-15"/>
                          <a:stretch>
                            <a:fillRect/>
                          </a:stretch>
                        </pic:blipFill>
                        <pic:spPr bwMode="auto">
                          <a:xfrm>
                            <a:off x="0" y="0"/>
                            <a:ext cx="1582420" cy="25190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сигнальный 2 класса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1-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ет с центральной застежкой на липучку. Светоотражающие полосы вокруг торса. Окантован тесьмой. Материал: трикотажное полотно, полиэфир - 100%. Цвета: флуоресцентный оранжевый, желтый. 2 класс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4995" cy="306514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34"/>
                          <a:srcRect l="-28" t="-15" r="-28" b="-15"/>
                          <a:stretch>
                            <a:fillRect/>
                          </a:stretch>
                        </pic:blipFill>
                        <pic:spPr bwMode="auto">
                          <a:xfrm>
                            <a:off x="0" y="0"/>
                            <a:ext cx="1864995" cy="30651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Жилет утепл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25295-200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кань: микрополиэфир - 100%, плотность 155 г/м², ПУ мембрана «дышащая», Teflon®. Утеплитель: Холлофайбер - Профи, 100 г/м², 2 слоя. Застежка: на молнии. Защитные элементы: ветрозащитная планка. Карманы: верхний прорезной с застежкой на молнии, нижние прорезные с листоч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70025" cy="2877185"/>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35"/>
                          <a:srcRect l="-28" t="-15" r="-28" b="-15"/>
                          <a:stretch>
                            <a:fillRect/>
                          </a:stretch>
                        </pic:blipFill>
                        <pic:spPr bwMode="auto">
                          <a:xfrm>
                            <a:off x="0" y="0"/>
                            <a:ext cx="1470025" cy="28771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ащ для защиты от воды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8-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лиэфир - 100%, толщина - 0,18 мм, ПВХ покрытие. Водоупорность - 8000 мм водяного столба. Застежка: на кнопках с двойной планкой. Защитные элементы: двойная ветрозащитная планка, клапаны на карманах, проклеенные швы, обеспечивающие защиту от просачивания воды. Регулировки по ширине: кнопки по низу рукавов. Карманы: накладные с клапанами. Вентиляционные отверстия: в области пройм, под отлетной кокеткой - сетка. Цвет: 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1290" cy="2449195"/>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36"/>
                          <a:srcRect l="-28" t="-15" r="-28" b="-15"/>
                          <a:stretch>
                            <a:fillRect/>
                          </a:stretch>
                        </pic:blipFill>
                        <pic:spPr bwMode="auto">
                          <a:xfrm>
                            <a:off x="0" y="0"/>
                            <a:ext cx="1431290" cy="24491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из смешанных тканей для защиты, работающих от воздействия нефти, нефтепродуктов на утепляющей про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br/>
              <w:t>ГОСТ 12.4.310-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й пояс. Комплектация: куртка, полукомбинезон, жилет. Куртка с застежкой на молнию и потайные петли и пуговицы. Кулиски на талии и по низу куртки. Со светоотражающими полосами шириной 50мм на куртке и брюках. Ткань: хлопок - 65%, полиэфир - 35%, антистатическая нить, 260г/м², МВО. Утеплитель: синтепон, 300 г/м², ветрозащитная прокладка. Защитные нефтенепроницаемые морозостойкие накладки: на куртке – спереди, на плечах и на рукавах, на брюках – спереди, в области ягодиц и сзади по низу. Вентиляционные отверстия: под проймами, на спине в шве притачивания кокетки. Цвет: темно-си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50340" cy="2988310"/>
                  <wp:effectExtent l="0" t="0" r="0" b="0"/>
                  <wp:docPr id="2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8" descr=""/>
                          <pic:cNvPicPr>
                            <a:picLocks noChangeAspect="1" noChangeArrowheads="1"/>
                          </pic:cNvPicPr>
                        </pic:nvPicPr>
                        <pic:blipFill>
                          <a:blip r:embed="rId37"/>
                          <a:srcRect l="-28" t="-15" r="-28" b="-15"/>
                          <a:stretch>
                            <a:fillRect/>
                          </a:stretch>
                        </pic:blipFill>
                        <pic:spPr bwMode="auto">
                          <a:xfrm>
                            <a:off x="0" y="0"/>
                            <a:ext cx="1450340" cy="29883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5" w:name="_Hlk31612849"/>
            <w:r>
              <w:rPr>
                <w:rFonts w:eastAsia="Times New Roman" w:cs="Times New Roman" w:ascii="Times New Roman" w:hAnsi="Times New Roman"/>
                <w:sz w:val="24"/>
                <w:szCs w:val="24"/>
                <w:lang w:eastAsia="ru-RU"/>
              </w:rPr>
              <w:t>Костюм на утепляющей прокладке (мужской) с логотипом</w:t>
            </w:r>
            <w:bookmarkEnd w:id="25"/>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Комплектация: куртка, полукомбинезон, съемная подкладка. Ткань верха: смесовая, полиэфир - 65%, хлопок - 35%, 240 г/м², ВО. Утеплитель: Термофайбер, 150 г/м², куртка - 3 слоя, полукомбинезон - 2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Карманы: верхние в шве с застежкой на кнопку;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низу полукомбинезона, по среднему шву капюшона. Цвет: темно-синий с отделкой красного цвета. Логотип на куртке, слева на груди эмблема (согласно эскизу №2), на спине под кокеткой -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20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41500" cy="3176905"/>
                  <wp:effectExtent l="0" t="0" r="0" b="0"/>
                  <wp:docPr id="2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9" descr=""/>
                          <pic:cNvPicPr>
                            <a:picLocks noChangeAspect="1" noChangeArrowheads="1"/>
                          </pic:cNvPicPr>
                        </pic:nvPicPr>
                        <pic:blipFill>
                          <a:blip r:embed="rId38"/>
                          <a:srcRect l="-28" t="-15" r="-28" b="-15"/>
                          <a:stretch>
                            <a:fillRect/>
                          </a:stretch>
                        </pic:blipFill>
                        <pic:spPr bwMode="auto">
                          <a:xfrm>
                            <a:off x="0" y="0"/>
                            <a:ext cx="1841500" cy="31769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на утепляющей прокладке (женский)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Комплектация: куртка, полукомбинезон, съемная подкладка. Ткань верха: смесовая, полиэфир - 65%, хлопок – 35%, 240 г/м², ВО. Утеплитель: Термофайбер, 150 г/м², куртка – 3 слоя, полукомбинезон – 2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внутренние трикотажные манжеты. Карманы: верхние в шве с застежкой на кнопке;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низу полукомбинезона, по среднему шву капюшона. Цвет: темно-синий с отделкой красного цвета. Логотип на куртке, слева на груди- эмблема (согласно эскизу №2), на спине под кокеткой –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28800" cy="3037205"/>
                  <wp:effectExtent l="0" t="0" r="0" b="0"/>
                  <wp:docPr id="2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0" descr=""/>
                          <pic:cNvPicPr>
                            <a:picLocks noChangeAspect="1" noChangeArrowheads="1"/>
                          </pic:cNvPicPr>
                        </pic:nvPicPr>
                        <pic:blipFill>
                          <a:blip r:embed="rId39"/>
                          <a:srcRect l="-28" t="-15" r="-28" b="-15"/>
                          <a:stretch>
                            <a:fillRect/>
                          </a:stretch>
                        </pic:blipFill>
                        <pic:spPr bwMode="auto">
                          <a:xfrm>
                            <a:off x="0" y="0"/>
                            <a:ext cx="1828800" cy="30372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мужская)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V и особый климатические пояса. Ткань верха: смесовая, полиэфир - 65%, хлопок - 35%, 240 г/м², ВО. Утеплитель: Термофайбер, 150 г/м², 3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Карманы: верхние в шве с застежкой на кнопку;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среднему шву капюшона. Цвет: темно-синий с отделкой красного цвета. Логотип на груди, слева эмблема (согласно эскизу №2), на спине под кокеткой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31035" cy="3248660"/>
                  <wp:effectExtent l="0" t="0" r="0" b="0"/>
                  <wp:docPr id="2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1" descr=""/>
                          <pic:cNvPicPr>
                            <a:picLocks noChangeAspect="1" noChangeArrowheads="1"/>
                          </pic:cNvPicPr>
                        </pic:nvPicPr>
                        <pic:blipFill>
                          <a:blip r:embed="rId40"/>
                          <a:srcRect l="-28" t="-15" r="-28" b="-15"/>
                          <a:stretch>
                            <a:fillRect/>
                          </a:stretch>
                        </pic:blipFill>
                        <pic:spPr bwMode="auto">
                          <a:xfrm>
                            <a:off x="0" y="0"/>
                            <a:ext cx="1931035" cy="3248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уртка утепленная (женская) с логотип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3-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 особый климатические пояса. Ткань верха: смесовая, полиэфир – 65%, хлопок – 35%, 240 г/м², ВО Утеплитель: Термофайбер, 150 г/м², 3 слоя; ветрозащитная ткань. Капюшон: утепленный, съемный, на кнопках, регулируется. Воротник: стойка со съемным меховым воротником. Регулировки по ширине: по поясу и низу куртки; манжеты с эластичной тесьмой и патой на текстильной застежке, внутренние трикотажные манжеты. Карманы: верхние в шве с застежкой на кнопке; нижние - с клапанами; на рукаве; внутренний для телефона на утепляющей подкладке. Светоотражающие полосы 25мм в композиции с контрастной тканью: по полочкам и спинке куртки, по среднему шву капюшона. Цвет: темно-синий с отделкой красного цвета. Логотип на груди слева эмблема (согласно эскизу №2), на спине под кокеткой надпись "Мурманэнергосбыт" (согласно эскизу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86560" cy="2958465"/>
                  <wp:effectExtent l="0" t="0" r="0" b="0"/>
                  <wp:docPr id="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2" descr=""/>
                          <pic:cNvPicPr>
                            <a:picLocks noChangeAspect="1" noChangeArrowheads="1"/>
                          </pic:cNvPicPr>
                        </pic:nvPicPr>
                        <pic:blipFill>
                          <a:blip r:embed="rId41"/>
                          <a:srcRect l="-28" t="-15" r="-28" b="-15"/>
                          <a:stretch>
                            <a:fillRect/>
                          </a:stretch>
                        </pic:blipFill>
                        <pic:spPr bwMode="auto">
                          <a:xfrm>
                            <a:off x="0" y="0"/>
                            <a:ext cx="1686560" cy="29584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стюм х/б с водоотталкивающей пропитко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80-20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тка с брюками.  Куртка с потайной застежкой на пуговицах. Воротник: отложной. Карманы: накладные нагрудные карманы с клапанами, полуобъемные нижние карманы с наклонным входом.                                                                                Брюки с застёжкой в среднем шве передних половинок на тесьму "молния", притачным поясом с резинкой по бокам. Пояс с застежкой на пуговицу, шлевками. Карманы боковые с наклонным входом, задние накладные, боковой накладной для инструментов.  Светоотражающие полосы 50мм: по груди, спинке, рукавам и по низу штан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кань: хлопок - 100%, плотность 250 г/м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ка: 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темно-с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3830" cy="2484120"/>
                  <wp:effectExtent l="0" t="0" r="0" b="0"/>
                  <wp:docPr id="3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4" descr=""/>
                          <pic:cNvPicPr>
                            <a:picLocks noChangeAspect="1" noChangeArrowheads="1"/>
                          </pic:cNvPicPr>
                        </pic:nvPicPr>
                        <pic:blipFill>
                          <a:blip r:embed="rId42"/>
                          <a:srcRect l="-28" t="-15" r="-28" b="-15"/>
                          <a:stretch>
                            <a:fillRect/>
                          </a:stretch>
                        </pic:blipFill>
                        <pic:spPr bwMode="auto">
                          <a:xfrm>
                            <a:off x="0" y="0"/>
                            <a:ext cx="1433830" cy="24841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алат медицинский (муж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2-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вискоза - 35%, полиэфир - 65%, плотность 150 г/м². Застежка: на пуговицах. Воротник: отложной с лацканами. Карманы: накладные боковые. Цвет: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от 44-46 до 68-70. Рост: от 158-164 до 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22095" cy="2623820"/>
                  <wp:effectExtent l="0" t="0" r="0" b="0"/>
                  <wp:docPr id="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 descr=""/>
                          <pic:cNvPicPr>
                            <a:picLocks noChangeAspect="1" noChangeArrowheads="1"/>
                          </pic:cNvPicPr>
                        </pic:nvPicPr>
                        <pic:blipFill>
                          <a:blip r:embed="rId43"/>
                          <a:srcRect l="-28" t="-15" r="-28" b="-15"/>
                          <a:stretch>
                            <a:fillRect/>
                          </a:stretch>
                        </pic:blipFill>
                        <pic:spPr bwMode="auto">
                          <a:xfrm>
                            <a:off x="0" y="0"/>
                            <a:ext cx="1522095" cy="26238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х/б белый медиц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9897-88     ГОСТ 12.4.029-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тук х/б белый удлиненный на завязках в области талии и цельнокроеной грудкой. Длина верхней бретели регулируется с помощью фастек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82395" cy="2009775"/>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44"/>
                          <a:srcRect l="-26" t="-18" r="-26" b="-18"/>
                          <a:stretch>
                            <a:fillRect/>
                          </a:stretch>
                        </pic:blipFill>
                        <pic:spPr bwMode="auto">
                          <a:xfrm>
                            <a:off x="0" y="0"/>
                            <a:ext cx="1382395" cy="20097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артук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29-7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от брызг кислот и щелочей концентрации до 80%, продуктов нефтепереработки, масел, жиров, лаков и красок на их осно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ливинилхлорид (ПВХ) - 100%, толщина 0,508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тежка: завяз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илительные накладки: места крепления завязок усилен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299210" cy="2261235"/>
                  <wp:effectExtent l="0" t="0" r="0" b="0"/>
                  <wp:docPr id="3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4" descr=""/>
                          <pic:cNvPicPr>
                            <a:picLocks noChangeAspect="1" noChangeArrowheads="1"/>
                          </pic:cNvPicPr>
                        </pic:nvPicPr>
                        <pic:blipFill>
                          <a:blip r:embed="rId45"/>
                          <a:srcRect l="-28" t="-15" r="-28" b="-15"/>
                          <a:stretch>
                            <a:fillRect/>
                          </a:stretch>
                        </pic:blipFill>
                        <pic:spPr bwMode="auto">
                          <a:xfrm>
                            <a:off x="0" y="0"/>
                            <a:ext cx="1299210" cy="2261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рукавники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03-8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ы для защиты от кислот и щелочей концентрацией до 50 %, различных жиров, масел и нефтепродуктов.</w:t>
              <w:br/>
              <w:t>Материал: ПВХ, толщина 0,2 мм</w:t>
              <w:br/>
              <w:t>Длина: 460 м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18615" cy="1567815"/>
                  <wp:effectExtent l="0" t="0" r="0" b="0"/>
                  <wp:docPr id="3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5" descr=""/>
                          <pic:cNvPicPr>
                            <a:picLocks noChangeAspect="1" noChangeArrowheads="1"/>
                          </pic:cNvPicPr>
                        </pic:nvPicPr>
                        <pic:blipFill>
                          <a:blip r:embed="rId46"/>
                          <a:srcRect l="-27" t="-27" r="-27" b="-27"/>
                          <a:stretch>
                            <a:fillRect/>
                          </a:stretch>
                        </pic:blipFill>
                        <pic:spPr bwMode="auto">
                          <a:xfrm>
                            <a:off x="0" y="0"/>
                            <a:ext cx="1618615" cy="15678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укавицы комбиниров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10-7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ицы для защиты рук от механических воздействий при грубых работ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двунитка суровая, хлопок –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тность: 240 г/м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наладонника: брезент 480г/м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83715" cy="1529080"/>
                  <wp:effectExtent l="0" t="0" r="0" b="0"/>
                  <wp:docPr id="3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6" descr=""/>
                          <pic:cNvPicPr>
                            <a:picLocks noChangeAspect="1" noChangeArrowheads="1"/>
                          </pic:cNvPicPr>
                        </pic:nvPicPr>
                        <pic:blipFill>
                          <a:blip r:embed="rId47"/>
                          <a:srcRect l="-27" t="-27" r="-27" b="-27"/>
                          <a:stretch>
                            <a:fillRect/>
                          </a:stretch>
                        </pic:blipFill>
                        <pic:spPr bwMode="auto">
                          <a:xfrm>
                            <a:off x="0" y="0"/>
                            <a:ext cx="1783715" cy="15290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котажная основа джерси с начесом из 100% хлопка обеспечивает абсорбирование влаги, а также способствует поглощению ударных нагрузок. Трехслойное покрытие из нитрила обеспечивает перчатке отличную стойкость к проколу, порезу, истиран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Нс Нм В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нитр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46555" cy="1583690"/>
                  <wp:effectExtent l="0" t="0" r="0" b="0"/>
                  <wp:docPr id="3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8" descr=""/>
                          <pic:cNvPicPr>
                            <a:picLocks noChangeAspect="1" noChangeArrowheads="1"/>
                          </pic:cNvPicPr>
                        </pic:nvPicPr>
                        <pic:blipFill>
                          <a:blip r:embed="rId48"/>
                          <a:srcRect l="-27" t="-27" r="-27" b="-27"/>
                          <a:stretch>
                            <a:fillRect/>
                          </a:stretch>
                        </pic:blipFill>
                        <pic:spPr bwMode="auto">
                          <a:xfrm>
                            <a:off x="0" y="0"/>
                            <a:ext cx="1646555" cy="1583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нефтеморозостой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слойная трикотажная основа джерси с начесом из 100% хлопка обеспечивает абсорбирование влаги. Полное покрытие из поливинилхлорида обеспечивает стойкость к высоким механическим нагрузкам в условиях низких температур. Морозостойкое ПВХ покрытие не трескается и дает возможность работать при t° до -40°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ПВ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67865" cy="1733550"/>
                  <wp:effectExtent l="0" t="0" r="0" b="0"/>
                  <wp:docPr id="3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0" descr=""/>
                          <pic:cNvPicPr>
                            <a:picLocks noChangeAspect="1" noChangeArrowheads="1"/>
                          </pic:cNvPicPr>
                        </pic:nvPicPr>
                        <pic:blipFill>
                          <a:blip r:embed="rId49"/>
                          <a:srcRect l="-27" t="-27" r="-27" b="-27"/>
                          <a:stretch>
                            <a:fillRect/>
                          </a:stretch>
                        </pic:blipFill>
                        <pic:spPr bwMode="auto">
                          <a:xfrm>
                            <a:off x="0" y="0"/>
                            <a:ext cx="1967865" cy="1733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 морозостойкие с утепляющими вклады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котажная основа интерлок из 100% хлопка и утепляющий вкладыш из искусственного меха абсорбирование влаги. Полное покрытие из поливинилхлорида обеспечивает надежный захват и хорошие сцепные свойства при работе с промасленным инструментом в условиях низких температур. Морозостойкое ПВХ покрытие не трескается и дает возможность работать при t° до -40°С. Съемный меховой утеплитель отлично подходит для суш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4975" cy="1726565"/>
                  <wp:effectExtent l="0" t="0" r="0" b="0"/>
                  <wp:docPr id="3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1" descr=""/>
                          <pic:cNvPicPr>
                            <a:picLocks noChangeAspect="1" noChangeArrowheads="1"/>
                          </pic:cNvPicPr>
                        </pic:nvPicPr>
                        <pic:blipFill>
                          <a:blip r:embed="rId50"/>
                          <a:srcRect l="-27" t="-27" r="-27" b="-27"/>
                          <a:stretch>
                            <a:fillRect/>
                          </a:stretch>
                        </pic:blipFill>
                        <pic:spPr bwMode="auto">
                          <a:xfrm>
                            <a:off x="0" y="0"/>
                            <a:ext cx="1704975" cy="17265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защитным покрытием, морозостойкие с шерстяными вклады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EN 511-2012 (ССБ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слойная трикотажная основа джерси с начесом из 100% хлопка обеспечивает абсорбирование влаги. Полное покрытие из поливинилхлорида обеспечивает стойкость к высоким механическим нагрузкам в условиях низких температур. Морозостойкое ПВХ покрытие не трескается и дает возможность работать при t° до -40°С. В качестве утепляющего вкладыша перчатки полушерстя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50 Щ50 Ми Мп Тн Нс Нм Вн. Материал основы: хлопок-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ПВ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ь манжеты: кра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Полное полимерное покрытие, нанесенное методом мак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85035" cy="1686560"/>
                  <wp:effectExtent l="0" t="0" r="0" b="0"/>
                  <wp:docPr id="3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8" descr=""/>
                          <pic:cNvPicPr>
                            <a:picLocks noChangeAspect="1" noChangeArrowheads="1"/>
                          </pic:cNvPicPr>
                        </pic:nvPicPr>
                        <pic:blipFill>
                          <a:blip r:embed="rId51"/>
                          <a:srcRect l="-26" t="-42" r="-26" b="-42"/>
                          <a:stretch>
                            <a:fillRect/>
                          </a:stretch>
                        </pic:blipFill>
                        <pic:spPr bwMode="auto">
                          <a:xfrm>
                            <a:off x="0" y="0"/>
                            <a:ext cx="2185035" cy="16865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6" w:name="_Hlk31612943"/>
            <w:r>
              <w:rPr>
                <w:rFonts w:eastAsia="Times New Roman" w:cs="Times New Roman" w:ascii="Times New Roman" w:hAnsi="Times New Roman"/>
                <w:sz w:val="24"/>
                <w:szCs w:val="24"/>
                <w:lang w:eastAsia="ru-RU"/>
              </w:rPr>
              <w:t>Перчатки х/б с полимерным покрытием</w:t>
            </w:r>
            <w:bookmarkEnd w:id="26"/>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ческие трикотажные кругловязальные перчатки из смесовой пряжи. Точечное ПВХ покрытие обеспечивает хороший захват и сохраняет чувствительность рук. В самых нагруженных местах - на подушечках пальцев - заливка сплошным сло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7, 8, 9, 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26565" cy="1478280"/>
                  <wp:effectExtent l="0" t="0" r="0" b="0"/>
                  <wp:docPr id="40"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3" descr=""/>
                          <pic:cNvPicPr>
                            <a:picLocks noChangeAspect="1" noChangeArrowheads="1"/>
                          </pic:cNvPicPr>
                        </pic:nvPicPr>
                        <pic:blipFill>
                          <a:blip r:embed="rId52"/>
                          <a:srcRect l="-27" t="-27" r="-27" b="-27"/>
                          <a:stretch>
                            <a:fillRect/>
                          </a:stretch>
                        </pic:blipFill>
                        <pic:spPr bwMode="auto">
                          <a:xfrm>
                            <a:off x="0" y="0"/>
                            <a:ext cx="1726565" cy="14782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7" w:name="_Hlk31612967"/>
            <w:r>
              <w:rPr>
                <w:rFonts w:eastAsia="Times New Roman" w:cs="Times New Roman" w:ascii="Times New Roman" w:hAnsi="Times New Roman"/>
                <w:sz w:val="24"/>
                <w:szCs w:val="24"/>
                <w:lang w:eastAsia="ru-RU"/>
              </w:rPr>
              <w:t>Перчатки резиновые</w:t>
            </w:r>
            <w:bookmarkEnd w:id="27"/>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химически стойкие. Специально обработаны для сниж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0,35 мм. Обеспечивают непревзойденную тактильную чувствитель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КЩС (30%), устойчивый влажный и сухой захват, антибактериальная обработ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сновы: Хлопковое напы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покрытия: Натуральный каучу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стиль покрытия Чешуйчатый. Стиль манжеты Прям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290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0,35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6,5-7, 7,5-8, 8,5-9, 9,5-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13560" cy="1586230"/>
                  <wp:effectExtent l="0" t="0" r="0" b="0"/>
                  <wp:docPr id="4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4" descr=""/>
                          <pic:cNvPicPr>
                            <a:picLocks noChangeAspect="1" noChangeArrowheads="1"/>
                          </pic:cNvPicPr>
                        </pic:nvPicPr>
                        <pic:blipFill>
                          <a:blip r:embed="rId53"/>
                          <a:srcRect l="-27" t="-30" r="-27" b="-30"/>
                          <a:stretch>
                            <a:fillRect/>
                          </a:stretch>
                        </pic:blipFill>
                        <pic:spPr bwMode="auto">
                          <a:xfrm>
                            <a:off x="0" y="0"/>
                            <a:ext cx="1813560" cy="15862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диэлектрические латексные бесшов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307-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диэлектрические. Предназначены для защиты от поражения постоянным и переменным электрическим током промышленной частоты напряжения до 1000 В как основное средство защиты, свыше 1000 В - как дополнительное. Защищают от электрического тока, электростатических зарядов и полей, электрических и электромагнитных полей. Материал основы: натуральный лате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е менее 350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1,3±0,2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2/3/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06905" cy="1378585"/>
                  <wp:effectExtent l="0" t="0" r="0" b="0"/>
                  <wp:docPr id="4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5" descr=""/>
                          <pic:cNvPicPr>
                            <a:picLocks noChangeAspect="1" noChangeArrowheads="1"/>
                          </pic:cNvPicPr>
                        </pic:nvPicPr>
                        <pic:blipFill>
                          <a:blip r:embed="rId54"/>
                          <a:srcRect l="-27" t="-27" r="-27" b="-27"/>
                          <a:stretch>
                            <a:fillRect/>
                          </a:stretch>
                        </pic:blipFill>
                        <pic:spPr bwMode="auto">
                          <a:xfrm>
                            <a:off x="0" y="0"/>
                            <a:ext cx="1906905" cy="13785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8" w:name="_Hlk31612996"/>
            <w:r>
              <w:rPr>
                <w:rFonts w:eastAsia="Times New Roman" w:cs="Times New Roman" w:ascii="Times New Roman" w:hAnsi="Times New Roman"/>
                <w:sz w:val="24"/>
                <w:szCs w:val="24"/>
                <w:lang w:eastAsia="ru-RU"/>
              </w:rPr>
              <w:t>Перчатки из неопрена</w:t>
            </w:r>
            <w:bookmarkEnd w:id="28"/>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78-2014</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изготовлены из смеси, не содержащей латекса, ограничивают риск дерматитов. Обеспечивают защиту от кислот, щелочей и спирта, а также брызг химреактивов. Перчатки имеют внутреннее полиуретановое покрытие, облегчающее их надевание. Текстурированные кончики пальцев обеспечивают надежный захват как в сухой, так и во влажной среде. Манжета с валиком обеспечивает их надежную фиксацию. Материал покрытия: Неопрен.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1845" cy="16236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55"/>
                          <a:srcRect l="-27" t="-27" r="-27" b="-27"/>
                          <a:stretch>
                            <a:fillRect/>
                          </a:stretch>
                        </pic:blipFill>
                        <pic:spPr bwMode="auto">
                          <a:xfrm>
                            <a:off x="0" y="0"/>
                            <a:ext cx="2061845" cy="16236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масло-бензостой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е перчатки. Нейлоновый трикотаж с покрытием из микропористого нитрила на ладонной части. Эластичная манжета. Обеспечивают хорошую тактильную чувствительность. Возможна стирка без ограничений. Свойства: маслобензостойкие, повышенная износостойкость, сухой захват. Материал основы: нейлон. Материал покрытия: нитрил. Тип покрытия: частичное.</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15795" cy="12452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 t="-27" r="-27" b="-27"/>
                          <a:stretch>
                            <a:fillRect/>
                          </a:stretch>
                        </pic:blipFill>
                        <pic:spPr bwMode="auto">
                          <a:xfrm>
                            <a:off x="0" y="0"/>
                            <a:ext cx="1915795" cy="1245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шерстя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для защиты от пониженных температур. Отличительные характеристики: двойная вязка. Материал: шерсть - 75%, полиэфир - 25%. Рекомендовано как для использования в качестве утепляющего вкладыша под перчатки для защиты от пониженных температур, так и для самостоятельного использования.</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39850" cy="1308100"/>
                  <wp:effectExtent l="0" t="0" r="0" b="0"/>
                  <wp:docPr id="45"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9" descr=""/>
                          <pic:cNvPicPr>
                            <a:picLocks noChangeAspect="1" noChangeArrowheads="1"/>
                          </pic:cNvPicPr>
                        </pic:nvPicPr>
                        <pic:blipFill>
                          <a:blip r:embed="rId57"/>
                          <a:srcRect l="-27" t="-27" r="-27" b="-27"/>
                          <a:stretch>
                            <a:fillRect/>
                          </a:stretch>
                        </pic:blipFill>
                        <pic:spPr bwMode="auto">
                          <a:xfrm>
                            <a:off x="0" y="0"/>
                            <a:ext cx="1339850" cy="13081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52-201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для общепроизводственных многоцелевых механических работ средней сложности. Облегченное нитриловое покрытие обеспечивает перчатке стойкость к механическим и химическим воздействиям, сохраняя тактильную чувствительность пальцев. Имеют повышенный уровень маслобензостойкости. Форма перчатки - анатомиче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свойства: Ми М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а: 100% хлопок, трикотаж интерлок, способствует абсорбции вла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крытия: неполное, методом мак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жета: трикотажный манжет, надежно фиксирует руку, защищая запястные вены от механических повреждений и попадания под манжету грязи, пы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10,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1665" cy="204279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8"/>
                          <a:srcRect l="-19" t="-17" r="-19" b="-17"/>
                          <a:stretch>
                            <a:fillRect/>
                          </a:stretch>
                        </pic:blipFill>
                        <pic:spPr bwMode="auto">
                          <a:xfrm>
                            <a:off x="0" y="0"/>
                            <a:ext cx="1891665" cy="20427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29" w:name="_Hlk31613038"/>
            <w:r>
              <w:rPr>
                <w:rFonts w:eastAsia="Times New Roman" w:cs="Times New Roman" w:ascii="Times New Roman" w:hAnsi="Times New Roman"/>
                <w:sz w:val="24"/>
                <w:szCs w:val="24"/>
                <w:lang w:eastAsia="ru-RU"/>
              </w:rPr>
              <w:t>Перчатки ANSELL MARIGOLD АСТРОФЛЕКС или эквивалент</w:t>
            </w:r>
            <w:bookmarkEnd w:id="29"/>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мически, термически и механически стойкая перчатка. Термическая устойчивость до 25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лате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1,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0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2 (более 5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имически, термически и механически стойкая перчатка. Термическая устойчивость до 250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лате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не менее 1,25 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0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2 (более 5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8830" cy="2068830"/>
                  <wp:effectExtent l="0" t="0" r="0" b="0"/>
                  <wp:docPr id="4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6" descr=""/>
                          <pic:cNvPicPr>
                            <a:picLocks noChangeAspect="1" noChangeArrowheads="1"/>
                          </pic:cNvPicPr>
                        </pic:nvPicPr>
                        <pic:blipFill>
                          <a:blip r:embed="rId59"/>
                          <a:srcRect l="-21" t="-21" r="-21" b="-21"/>
                          <a:stretch>
                            <a:fillRect/>
                          </a:stretch>
                        </pic:blipFill>
                        <pic:spPr bwMode="auto">
                          <a:xfrm>
                            <a:off x="0" y="0"/>
                            <a:ext cx="2068830" cy="20688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0" w:name="_Hlk31613046"/>
            <w:r>
              <w:rPr>
                <w:rFonts w:eastAsia="Times New Roman" w:cs="Times New Roman" w:ascii="Times New Roman" w:hAnsi="Times New Roman"/>
                <w:sz w:val="24"/>
                <w:szCs w:val="24"/>
                <w:lang w:eastAsia="ru-RU"/>
              </w:rPr>
              <w:t>Перчатки ANSELL СОЛВЕКС 37-675 или эквивалент</w:t>
            </w:r>
            <w:bookmarkEnd w:id="30"/>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52-201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астичность, рельефная поверхность в области захвата. Высокая прочность. Хлопковое напыление с антибактериальной обрабо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МБС, КЩС (80%), стойкость к красителям, растворителям, проколам, порезам, антиста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3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0,38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4 (более 8000 цик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астичность, рельефная поверхность в области захвата. Высокая прочность. Хлопковое напыление с антибактериальной обрабо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МБС, КЩС (80%), стойкость к красителям, растворителям, проколам, порезам, антиста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нитр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30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не менее 0,38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к истиранию: 4 (более 8000 цик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7, 8, 9, 10, 1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52320" cy="2026285"/>
                  <wp:effectExtent l="0" t="0" r="0" b="0"/>
                  <wp:docPr id="4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7" descr=""/>
                          <pic:cNvPicPr>
                            <a:picLocks noChangeAspect="1" noChangeArrowheads="1"/>
                          </pic:cNvPicPr>
                        </pic:nvPicPr>
                        <pic:blipFill>
                          <a:blip r:embed="rId60"/>
                          <a:srcRect l="-25" t="-28" r="-25" b="-28"/>
                          <a:stretch>
                            <a:fillRect/>
                          </a:stretch>
                        </pic:blipFill>
                        <pic:spPr bwMode="auto">
                          <a:xfrm>
                            <a:off x="0" y="0"/>
                            <a:ext cx="2052320" cy="20262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bookmarkStart w:id="31" w:name="_Hlk31613056"/>
            <w:r>
              <w:rPr>
                <w:rFonts w:eastAsia="Times New Roman" w:cs="Times New Roman" w:ascii="Times New Roman" w:hAnsi="Times New Roman"/>
                <w:sz w:val="24"/>
                <w:szCs w:val="24"/>
                <w:lang w:eastAsia="ru-RU"/>
              </w:rPr>
              <w:t>Перчатки ANSELL УНИВЕРСАЛ 87-665 или эквивалент</w:t>
            </w:r>
            <w:bookmarkEnd w:id="31"/>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4.252-20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78-201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от растворов кислот и щелочей. Перчатки из натурального каучука - 100 %, большая прочность на растяжение. Подкладка из чистого хлопка, мягкая не раздражающая кожу. Специально обработанные в целях уменьш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КЩС (40%), антибактериальная обрабо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Хлопковое напы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атуральный кауч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стиль покрытия: Чешуйчат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манжеты: с зубч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мм 0.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30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6.5-7, 7.5-8, 8.5-9, 9.5-1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защитные от растворов кислот и щелочей. Перчатки из натурального каучука - 100 %, большая прочность на растяжение. Подкладка из чистого хлопка, мягкая не раздражающая кожу. Специально обработанные в целях уменьшения риска аллергических реак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КЩС (40%), антибактериальная обрабо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основы: Хлопковое напы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окрытия: Натуральный кауч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стиль покрытия: Чешуйчат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манжеты: с зубч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мм: не менее 0.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не менее 30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6.5-7, 7.5-8, 8.5-9, 9.5-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8170" cy="1868170"/>
                  <wp:effectExtent l="0" t="0" r="0" b="0"/>
                  <wp:docPr id="4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8" descr=""/>
                          <pic:cNvPicPr>
                            <a:picLocks noChangeAspect="1" noChangeArrowheads="1"/>
                          </pic:cNvPicPr>
                        </pic:nvPicPr>
                        <pic:blipFill>
                          <a:blip r:embed="rId61"/>
                          <a:srcRect l="-19" t="-19" r="-19" b="-19"/>
                          <a:stretch>
                            <a:fillRect/>
                          </a:stretch>
                        </pic:blipFill>
                        <pic:spPr bwMode="auto">
                          <a:xfrm>
                            <a:off x="0" y="0"/>
                            <a:ext cx="1868170" cy="186817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0"/>
        </w:numPr>
        <w:tabs>
          <w:tab w:val="clear" w:pos="708"/>
          <w:tab w:val="left" w:pos="425" w:leader="none"/>
          <w:tab w:val="left" w:pos="567" w:leader="none"/>
          <w:tab w:val="left" w:pos="709" w:leader="none"/>
        </w:tabs>
        <w:suppressAutoHyphens w:val="true"/>
        <w:autoSpaceDE w:val="false"/>
        <w:spacing w:lineRule="auto" w:line="240" w:before="0" w:after="0"/>
        <w:jc w:val="both"/>
        <w:outlineLvl w:val="0"/>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8"/>
          <w:lang w:eastAsia="ar-SA"/>
        </w:rPr>
        <w:t>Образец вышивки, расположение и размеры.</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val="en-US" w:eastAsia="en-US"/>
        </w:rPr>
      </w:pPr>
      <w:r>
        <w:rPr>
          <w:rFonts w:eastAsia="Times New Roman" w:cs="Times New Roman" w:ascii="Times New Roman" w:hAnsi="Times New Roman"/>
          <w:b/>
          <w:sz w:val="24"/>
          <w:szCs w:val="28"/>
          <w:lang w:val="en-US" w:eastAsia="en-US"/>
        </w:rPr>
        <w:t>Эскиз №1</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1" distT="0" distB="0" distL="114935" distR="114935" simplePos="0" locked="0" layoutInCell="0" allowOverlap="1" relativeHeight="53">
            <wp:simplePos x="0" y="0"/>
            <wp:positionH relativeFrom="column">
              <wp:posOffset>-55880</wp:posOffset>
            </wp:positionH>
            <wp:positionV relativeFrom="paragraph">
              <wp:posOffset>17780</wp:posOffset>
            </wp:positionV>
            <wp:extent cx="5819140" cy="862330"/>
            <wp:effectExtent l="0" t="0" r="0" b="0"/>
            <wp:wrapNone/>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62"/>
                    <a:srcRect l="-11" t="-76" r="-11" b="-76"/>
                    <a:stretch>
                      <a:fillRect/>
                    </a:stretch>
                  </pic:blipFill>
                  <pic:spPr bwMode="auto">
                    <a:xfrm>
                      <a:off x="0" y="0"/>
                      <a:ext cx="5819140" cy="862330"/>
                    </a:xfrm>
                    <a:prstGeom prst="rect">
                      <a:avLst/>
                    </a:prstGeom>
                  </pic:spPr>
                </pic:pic>
              </a:graphicData>
            </a:graphic>
          </wp:anchor>
        </w:drawing>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11430</wp:posOffset>
                </wp:positionV>
                <wp:extent cx="6077585" cy="1628140"/>
                <wp:effectExtent l="0" t="0" r="0" b="0"/>
                <wp:wrapSquare wrapText="bothSides"/>
                <wp:docPr id="51" name="Frame1"/>
                <a:graphic xmlns:a="http://schemas.openxmlformats.org/drawingml/2006/main">
                  <a:graphicData uri="http://schemas.microsoft.com/office/word/2010/wordprocessingShape">
                    <wps:wsp>
                      <wps:cNvSpPr txBox="1"/>
                      <wps:spPr>
                        <a:xfrm>
                          <a:off x="0" y="0"/>
                          <a:ext cx="6077585" cy="16281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val="en-US" w:eastAsia="ar-SA"/>
                                    </w:rPr>
                                  </w:pPr>
                                  <w:r>
                                    <w:rPr>
                                      <w:rFonts w:eastAsia="Times New Roman" w:cs="Times New Roman" w:ascii="Times New Roman" w:hAnsi="Times New Roman"/>
                                      <w:sz w:val="24"/>
                                      <w:szCs w:val="28"/>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от 30 см -  в зависимости от размеров спецодежды </w:t>
                                  </w:r>
                                </w:p>
                              </w:tc>
                            </w:tr>
                          </w:tbl>
                        </w:txbxContent>
                      </wps:txbx>
                      <wps:bodyPr anchor="t" lIns="0" tIns="0" rIns="0" bIns="0">
                        <a:noAutofit/>
                      </wps:bodyPr>
                    </wps:wsp>
                  </a:graphicData>
                </a:graphic>
              </wp:anchor>
            </w:drawing>
          </mc:Choice>
          <mc:Fallback>
            <w:pict>
              <v:rect fillcolor="#FFFFFF" style="position:absolute;rotation:-0;width:478.55pt;height:128.2pt;mso-wrap-distance-left:0pt;mso-wrap-distance-right:9pt;mso-wrap-distance-top:0pt;mso-wrap-distance-bottom:0pt;margin-top:0.9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val="en-US" w:eastAsia="ar-SA"/>
                              </w:rPr>
                            </w:pPr>
                            <w:r>
                              <w:rPr>
                                <w:rFonts w:eastAsia="Times New Roman" w:cs="Times New Roman" w:ascii="Times New Roman" w:hAnsi="Times New Roman"/>
                                <w:sz w:val="24"/>
                                <w:szCs w:val="28"/>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от 30 см -  в зависимости от размеров спецодежды </w:t>
                            </w:r>
                          </w:p>
                        </w:tc>
                      </w:tr>
                    </w:tbl>
                  </w:txbxContent>
                </v:textbox>
                <w10:wrap type="square"/>
              </v:rect>
            </w:pict>
          </mc:Fallback>
        </mc:AlternateConten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32"/>
          <w:lang w:val="en-US" w:eastAsia="en-US"/>
        </w:rPr>
      </w:pPr>
      <w:r>
        <w:rPr>
          <w:rFonts w:eastAsia="Times New Roman" w:cs="Times New Roman" w:ascii="Times New Roman" w:hAnsi="Times New Roman"/>
          <w:b/>
          <w:sz w:val="24"/>
          <w:szCs w:val="32"/>
          <w:lang w:val="en-US" w:eastAsia="en-US"/>
        </w:rPr>
        <w:t>Эскиз №2</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tabs>
          <w:tab w:val="clear" w:pos="708"/>
          <w:tab w:val="left" w:pos="425" w:leader="none"/>
          <w:tab w:val="left" w:pos="567" w:leader="none"/>
          <w:tab w:val="left" w:pos="709" w:leader="none"/>
          <w:tab w:val="left" w:pos="2880" w:leader="none"/>
        </w:tabs>
        <w:suppressAutoHyphens w:val="true"/>
        <w:spacing w:lineRule="auto" w:line="240" w:before="0" w:after="0"/>
        <w:rPr/>
      </w:pPr>
      <w:r>
        <w:rPr>
          <w:rFonts w:eastAsia="Times New Roman" w:cs="Times New Roman" w:ascii="Times New Roman" w:hAnsi="Times New Roman"/>
          <w:b/>
          <w:sz w:val="32"/>
          <w:szCs w:val="32"/>
          <w:lang w:val="en-US" w:eastAsia="en-US"/>
        </w:rPr>
        <w:drawing>
          <wp:inline distT="0" distB="0" distL="0" distR="0">
            <wp:extent cx="1990090" cy="16668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3"/>
                    <a:srcRect l="-49" t="-57" r="-49" b="-57"/>
                    <a:stretch>
                      <a:fillRect/>
                    </a:stretch>
                  </pic:blipFill>
                  <pic:spPr bwMode="auto">
                    <a:xfrm>
                      <a:off x="0" y="0"/>
                      <a:ext cx="1990090" cy="1666875"/>
                    </a:xfrm>
                    <a:prstGeom prst="rect">
                      <a:avLst/>
                    </a:prstGeom>
                  </pic:spPr>
                </pic:pic>
              </a:graphicData>
            </a:graphic>
          </wp:inline>
        </w:drawing>
      </w:r>
      <w:r>
        <w:rPr>
          <w:rFonts w:eastAsia="Times New Roman" w:cs="Times New Roman" w:ascii="Times New Roman" w:hAnsi="Times New Roman"/>
          <w:b/>
          <w:sz w:val="32"/>
          <w:szCs w:val="32"/>
          <w:lang w:val="en-US" w:eastAsia="en-US"/>
        </w:rPr>
        <w:tab/>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Вид:</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8 см</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26"/>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sectPr>
          <w:headerReference w:type="default" r:id="rId64"/>
          <w:headerReference w:type="first" r:id="rId65"/>
          <w:footerReference w:type="default" r:id="rId66"/>
          <w:footerReference w:type="first" r:id="rId67"/>
          <w:type w:val="nextPage"/>
          <w:pgSz w:orient="landscape" w:w="16838" w:h="11906"/>
          <w:pgMar w:left="1418" w:right="567" w:gutter="0" w:header="720" w:top="776" w:footer="62" w:bottom="1418"/>
          <w:pgNumType w:fmt="decimal"/>
          <w:formProt w:val="false"/>
          <w:titlePg/>
          <w:textDirection w:val="lrTb"/>
          <w:docGrid w:type="default" w:linePitch="600" w:charSpace="36864"/>
        </w:sect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32" w:name="__RefHeading___Toc31016217"/>
      <w:bookmarkEnd w:id="3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3" w:name="_Ref34763774"/>
      <w:bookmarkStart w:id="34" w:name="_Ref89649494"/>
      <w:bookmarkStart w:id="35" w:name="_Ref93264992"/>
      <w:bookmarkStart w:id="36" w:name="_Ref93265116"/>
      <w:bookmarkStart w:id="37" w:name="_Ref55336310"/>
      <w:bookmarkStart w:id="38" w:name="_Ref55335823"/>
      <w:bookmarkStart w:id="39" w:name="_Ref55336359"/>
      <w:bookmarkStart w:id="40" w:name="_Ref96861029"/>
      <w:bookmarkStart w:id="41" w:name="_Ref34763774"/>
      <w:bookmarkStart w:id="42" w:name="_Ref89649494"/>
      <w:bookmarkStart w:id="43" w:name="_Ref93264992"/>
      <w:bookmarkStart w:id="44" w:name="_Ref93265116"/>
      <w:bookmarkStart w:id="45" w:name="_Ref55336310"/>
      <w:bookmarkStart w:id="46" w:name="_Ref55335823"/>
      <w:bookmarkStart w:id="47" w:name="_Ref55336359"/>
      <w:bookmarkStart w:id="48" w:name="_Ref96861029"/>
      <w:bookmarkEnd w:id="41"/>
      <w:bookmarkEnd w:id="42"/>
      <w:bookmarkEnd w:id="43"/>
      <w:bookmarkEnd w:id="44"/>
      <w:bookmarkEnd w:id="45"/>
      <w:bookmarkEnd w:id="46"/>
      <w:bookmarkEnd w:id="47"/>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49" w:name="_Hlk33798776"/>
            <w:r>
              <w:rPr>
                <w:rFonts w:eastAsia="Times New Roman" w:cs="Times New Roman" w:ascii="Times New Roman" w:hAnsi="Times New Roman"/>
                <w:sz w:val="24"/>
                <w:szCs w:val="24"/>
                <w:lang w:eastAsia="ar-SA"/>
              </w:rPr>
              <w:t>Согласно раздела 5 Документации – «Техническое задание»</w:t>
            </w:r>
            <w:bookmarkEnd w:id="49"/>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50" w:name="_Hlk33799315"/>
      <w:bookmarkEnd w:id="50"/>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p>
    <w:p>
      <w:pPr>
        <w:pStyle w:val="Normal"/>
        <w:suppressAutoHyphens w:val="true"/>
        <w:spacing w:lineRule="auto" w:line="240" w:before="0" w:after="0"/>
        <w:jc w:val="both"/>
        <w:rPr/>
      </w:pPr>
      <w:bookmarkStart w:id="51" w:name="_Hlk33799315"/>
      <w:bookmarkEnd w:id="51"/>
      <w:r>
        <w:rPr>
          <w:rFonts w:cs="Times New Roman" w:ascii="Times New Roman" w:hAnsi="Times New Roman"/>
          <w:sz w:val="20"/>
          <w:szCs w:val="20"/>
          <w:lang w:eastAsia="ar-SA"/>
        </w:rPr>
        <w:t xml:space="preserve">3.В колонке «Предложение Участника закупки» указываются конкретное наименование, подробные характеристики, ГОСТ и т.д. предлагаемого к поставке Товара. Указание в колонке «Предложение Участника закупки в части технических характеристик» фразы «или эквивалент» не допустимо.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Heading1"/>
        <w:numPr>
          <w:ilvl w:val="0"/>
          <w:numId w:val="0"/>
        </w:numPr>
        <w:ind w:left="1134" w:hanging="0"/>
        <w:rPr/>
      </w:pPr>
      <w:bookmarkStart w:id="52" w:name="__RefHeading___Toc31016218"/>
      <w:bookmarkEnd w:id="52"/>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53" w:name="__RefHeading___Toc31016219"/>
      <w:bookmarkEnd w:id="5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7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54" w:name="_Техническое_предложение_(форма"/>
      <w:bookmarkStart w:id="55" w:name="_Коммерческое_предложение_(форма"/>
      <w:bookmarkStart w:id="56" w:name="_Техническое_предложение_(форма"/>
      <w:bookmarkStart w:id="57" w:name="_Коммерческое_предложение_(форма"/>
      <w:bookmarkEnd w:id="56"/>
      <w:bookmarkEnd w:id="5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58" w:name="_Ref55335823"/>
      <w:bookmarkStart w:id="59" w:name="_Ref55336359"/>
      <w:bookmarkStart w:id="60" w:name="_Анкета_Участника_открытого"/>
      <w:bookmarkStart w:id="61" w:name="_Ref55335823"/>
      <w:bookmarkStart w:id="62" w:name="_Ref55336359"/>
      <w:bookmarkStart w:id="63" w:name="_Анкета_Участника_открытого"/>
      <w:bookmarkEnd w:id="61"/>
      <w:bookmarkEnd w:id="62"/>
      <w:bookmarkEnd w:id="6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4" w:name="__RefHeading___Toc31016220"/>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65" w:name="__RefHeading___Toc31016221"/>
      <w:bookmarkEnd w:id="6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66" w:name="__RefHeading___Toc31016222"/>
      <w:bookmarkEnd w:id="6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законодательством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 xml:space="preserve">Аналогичными </w:t>
      </w:r>
      <w:r>
        <w:rPr>
          <w:rFonts w:cs="Times New Roman" w:ascii="Times New Roman" w:hAnsi="Times New Roman"/>
          <w:bCs/>
          <w:i/>
          <w:sz w:val="20"/>
          <w:szCs w:val="20"/>
        </w:rPr>
        <w:t>признаются поставки спецодежды (кроме одежды для поддержания физической формы)</w:t>
      </w:r>
      <w:r>
        <w:rPr>
          <w:rFonts w:cs="Times New Roman" w:ascii="Times New Roman" w:hAnsi="Times New Roman"/>
          <w:bCs/>
          <w:sz w:val="20"/>
          <w:szCs w:val="20"/>
        </w:rPr>
        <w:t>.</w:t>
      </w:r>
      <w:bookmarkStart w:id="67" w:name="_Приложение_№_2"/>
      <w:bookmarkStart w:id="68" w:name="_Справка_о_перечне"/>
      <w:bookmarkStart w:id="69" w:name="_Ref214868178"/>
      <w:bookmarkStart w:id="70" w:name="_Ref55335821"/>
      <w:bookmarkStart w:id="71" w:name="_Ref55336345"/>
      <w:bookmarkEnd w:id="48"/>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72" w:name="__RefHeading___Toc31016223"/>
      <w:bookmarkEnd w:id="72"/>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69"/>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r>
        <w:rPr>
          <w:rFonts w:cs="Times New Roman" w:ascii="Times New Roman" w:hAnsi="Times New Roman"/>
          <w:b/>
          <w:i/>
          <w:sz w:val="20"/>
          <w:szCs w:val="20"/>
          <w:lang w:eastAsia="ar-SA"/>
        </w:rPr>
        <w:t>Указание фразы «или эквивалент» не допустимо</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 Страна указывается по каждой позиции.</w:t>
      </w:r>
    </w:p>
    <w:p>
      <w:pPr>
        <w:pStyle w:val="Normal"/>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End w:id="70"/>
      <w:bookmarkEnd w:id="71"/>
    </w:p>
    <w:p>
      <w:pPr>
        <w:pStyle w:val="Normal"/>
        <w:suppressAutoHyphens w:val="tru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 ___________ ____________, действующего на основании </w:t>
      </w:r>
      <w:r>
        <w:fldChar w:fldCharType="begin">
          <w:ffData>
            <w:name w:val="Основ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Устав</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а,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Cs/>
          <w:sz w:val="24"/>
          <w:szCs w:val="24"/>
          <w:lang w:eastAsia="ar-SA"/>
        </w:rPr>
        <w:t xml:space="preserve">спецодежду </w:t>
      </w:r>
      <w:r>
        <w:rPr>
          <w:rFonts w:eastAsia="Times New Roman" w:cs="Times New Roman" w:ascii="Times New Roman" w:hAnsi="Times New Roman"/>
          <w:sz w:val="24"/>
          <w:szCs w:val="24"/>
          <w:lang w:eastAsia="ar-SA"/>
        </w:rPr>
        <w:t xml:space="preserve">(кроме одежды для поддержания физической формы)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20г.</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bookmarkStart w:id="73" w:name="OLE_LINK14"/>
      <w:bookmarkStart w:id="74" w:name="OLE_LINK13"/>
      <w:bookmarkStart w:id="75" w:name="OLE_LINK12"/>
      <w:r>
        <w:rPr>
          <w:rFonts w:eastAsia="Times New Roman" w:cs="Times New Roman" w:ascii="Times New Roman" w:hAnsi="Times New Roman"/>
          <w:color w:val="000000"/>
          <w:sz w:val="24"/>
          <w:szCs w:val="24"/>
          <w:lang w:eastAsia="ru-RU"/>
        </w:rPr>
        <w:t>не более 12 000 000 (Двенадцати миллионов) рублей 00 копеек,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xml:space="preserve">). </w:t>
      </w:r>
      <w:bookmarkEnd w:id="73"/>
      <w:bookmarkEnd w:id="74"/>
      <w:bookmarkEnd w:id="75"/>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ачи заявки Покупателем. Заявки направляются по 12.10.2021 включительно.</w:t>
      </w:r>
    </w:p>
    <w:p>
      <w:pPr>
        <w:pStyle w:val="Normal"/>
        <w:tabs>
          <w:tab w:val="clear" w:pos="708"/>
          <w:tab w:val="left" w:pos="0" w:leader="none"/>
          <w:tab w:val="left" w:pos="993" w:leader="none"/>
          <w:tab w:val="left" w:pos="7215"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eastAsia="ru-RU"/>
        </w:rPr>
        <w:tab/>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риложении №1 к Договору (Спецификации), или на поставку части объема Товара, указанного в приложении № 1 к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cs="Times New Roman" w:ascii="Times New Roman" w:hAnsi="Times New Roman"/>
          <w:color w:val="000000"/>
          <w:sz w:val="24"/>
          <w:szCs w:val="24"/>
          <w:lang w:eastAsia="ru-RU"/>
        </w:rPr>
        <w:t>1.4.5.2.</w:t>
        <w:tab/>
        <w:t xml:space="preserve">  </w:t>
      </w:r>
      <w:r>
        <w:rPr>
          <w:rFonts w:cs="Times New Roman" w:ascii="Times New Roman" w:hAnsi="Times New Roman"/>
          <w:bCs/>
          <w:sz w:val="24"/>
          <w:szCs w:val="24"/>
        </w:rPr>
        <w:t>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5.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6. При передаче Товара Поставщик также передает Покупателю сертификаты и паспорт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7. 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8.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9.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44-46/170-176, указанных в п. 1 (Костюм для защиты от общих производственных загрязнений и механических воздействий (мужской) с логотипом), п. 3 (Костюм из смешанных тканей для защиты, работающих от воздействия нефти, нефтепродуктов (мужской)), п. 6 (Комбинезон  для защиты от общих производственных загрязнений и пыли из нетканых материалов (мужской)), п. 25 (Костюм на утепляющей прокладке (женский) с логотипом), п. 38 (Перчатки х/б с полимерным покрытием), п. 39 (Перчатки резиновые), п. 41 (Перчатки из неопрена), п. 45 (Перчатки ________), п. 46 (Перчатки _______), п. 47 (Перчатки _______) 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10.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11. 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12.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3"/>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w:t>
      </w:r>
      <w:r>
        <w:fldChar w:fldCharType="begin">
          <w:ffData>
            <w:name w:val="УПД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товарной накладной и получения от Поставщика оригиналов счета-фактуры, счета на оплату, транспортной накладно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76" w:name="OLE_LINK128"/>
      <w:bookmarkStart w:id="77" w:name="OLE_LINK127"/>
      <w:bookmarkStart w:id="78" w:name="OLE_LINK126"/>
      <w:bookmarkStart w:id="79" w:name="OLE_LINK125"/>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76"/>
      <w:bookmarkEnd w:id="77"/>
      <w:bookmarkEnd w:id="78"/>
      <w:bookmarkEnd w:id="79"/>
    </w:p>
    <w:p>
      <w:pPr>
        <w:pStyle w:val="Normal"/>
        <w:numPr>
          <w:ilvl w:val="0"/>
          <w:numId w:val="43"/>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rPr>
      </w:pPr>
      <w:r>
        <w:fldChar w:fldCharType="begin">
          <w:ffData>
            <w:name w:val="УПД2"/>
            <w:enabled/>
            <w:calcOnExit w:val="0"/>
            <w:textInput/>
          </w:ffData>
        </w:fldChar>
      </w:r>
      <w:r>
        <w:rPr>
          <w:sz w:val="24"/>
          <w:i/>
          <w:szCs w:val="24"/>
          <w:rFonts w:cs="Times New Roman" w:ascii="Times New Roman" w:hAnsi="Times New Roman"/>
        </w:rPr>
        <w:instrText xml:space="preserve"> FORMTEXT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
        <w:rPr>
          <w:sz w:val="24"/>
          <w:i/>
          <w:szCs w:val="24"/>
          <w:rFonts w:cs="Times New Roman" w:ascii="Times New Roman" w:hAnsi="Times New Roman"/>
        </w:rPr>
        <w:fldChar w:fldCharType="end"/>
      </w:r>
      <w:r>
        <w:rPr>
          <w:rFonts w:cs="Times New Roman" w:ascii="Times New Roman" w:hAnsi="Times New Roman"/>
          <w:i/>
          <w:sz w:val="24"/>
          <w:szCs w:val="24"/>
        </w:rPr>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80" w:name="OLE_LINK16"/>
      <w:bookmarkStart w:id="81" w:name="OLE_LINK15"/>
      <w:bookmarkEnd w:id="80"/>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82"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 счёт-фактуру</w:t>
      </w:r>
      <w:r>
        <w:rPr>
          <w:rFonts w:cs="Times New Roman" w:ascii="Times New Roman" w:hAnsi="Times New Roman"/>
          <w:sz w:val="24"/>
          <w:szCs w:val="24"/>
        </w:rPr>
      </w:r>
      <w:r>
        <w:rPr>
          <w:sz w:val="24"/>
          <w:szCs w:val="24"/>
          <w:rFonts w:cs="Times New Roman" w:ascii="Times New Roman" w:hAnsi="Times New Roman"/>
        </w:rPr>
        <w:fldChar w:fldCharType="end"/>
      </w:r>
      <w:bookmarkEnd w:id="82"/>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1"/>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83"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83"/>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84" w:name="OLE_LINK16"/>
      <w:bookmarkEnd w:id="84"/>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риложение № 1 (Спецификац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5" w:name="OLE_LINK132"/>
      <w:bookmarkStart w:id="86" w:name="OLE_LINK131"/>
      <w:bookmarkStart w:id="87" w:name="OLE_LINK130"/>
      <w:bookmarkStart w:id="88" w:name="OLE_LINK129"/>
      <w:r>
        <w:rPr>
          <w:rFonts w:cs="Times New Roman" w:ascii="Times New Roman" w:hAnsi="Times New Roman"/>
          <w:sz w:val="24"/>
          <w:szCs w:val="24"/>
          <w:lang w:eastAsia="ar-SA"/>
        </w:rPr>
        <w:t xml:space="preserve">(Пятнадцать) </w:t>
      </w:r>
      <w:bookmarkEnd w:id="85"/>
      <w:bookmarkEnd w:id="86"/>
      <w:bookmarkEnd w:id="87"/>
      <w:bookmarkEnd w:id="88"/>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9" w:name="OLE_LINK137"/>
      <w:bookmarkStart w:id="90" w:name="OLE_LINK136"/>
      <w:bookmarkStart w:id="91" w:name="OLE_LINK135"/>
      <w:bookmarkStart w:id="92" w:name="OLE_LINK134"/>
      <w:bookmarkStart w:id="93" w:name="OLE_LINK133"/>
      <w:r>
        <w:rPr>
          <w:rFonts w:eastAsia="Times New Roman" w:cs="Times New Roman" w:ascii="Times New Roman" w:hAnsi="Times New Roman"/>
          <w:sz w:val="24"/>
          <w:szCs w:val="24"/>
          <w:lang w:eastAsia="ru-RU"/>
        </w:rPr>
        <w:t xml:space="preserve">(процента) </w:t>
      </w:r>
      <w:bookmarkEnd w:id="89"/>
      <w:bookmarkEnd w:id="90"/>
      <w:bookmarkEnd w:id="91"/>
      <w:bookmarkEnd w:id="92"/>
      <w:bookmarkEnd w:id="9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94" w:name="OLE_LINK159"/>
      <w:bookmarkStart w:id="95" w:name="OLE_LINK158"/>
      <w:bookmarkStart w:id="96" w:name="OLE_LINK157"/>
      <w:bookmarkStart w:id="97" w:name="OLE_LINK156"/>
      <w:bookmarkStart w:id="98"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before="0" w:after="0"/>
        <w:ind w:left="4046"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99"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99"/>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100"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01" w:name="OLE_LINK45"/>
      <w:bookmarkStart w:id="102" w:name="OLE_LINK44"/>
      <w:bookmarkStart w:id="103" w:name="OLE_LINK43"/>
      <w:r>
        <w:rPr>
          <w:rFonts w:cs="Times New Roman" w:ascii="Times New Roman" w:hAnsi="Times New Roman"/>
          <w:sz w:val="24"/>
          <w:szCs w:val="24"/>
          <w:lang w:eastAsia="ar-SA"/>
        </w:rPr>
        <w:t>ненадлежащего</w:t>
      </w:r>
      <w:bookmarkEnd w:id="101"/>
      <w:bookmarkEnd w:id="102"/>
      <w:bookmarkEnd w:id="103"/>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100"/>
    </w:p>
    <w:p>
      <w:pPr>
        <w:pStyle w:val="Normal"/>
        <w:widowControl w:val="false"/>
        <w:numPr>
          <w:ilvl w:val="0"/>
          <w:numId w:val="32"/>
        </w:numPr>
        <w:tabs>
          <w:tab w:val="clear" w:pos="708"/>
          <w:tab w:val="left" w:pos="720" w:leader="none"/>
        </w:tabs>
        <w:suppressAutoHyphens w:val="true"/>
        <w:snapToGrid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Адреса и реквизиты Сторон</w:t>
      </w:r>
      <w:bookmarkEnd w:id="94"/>
      <w:bookmarkEnd w:id="95"/>
      <w:bookmarkEnd w:id="96"/>
      <w:bookmarkEnd w:id="97"/>
      <w:bookmarkEnd w:id="98"/>
    </w:p>
    <w:p>
      <w:pPr>
        <w:pStyle w:val="Normal"/>
        <w:spacing w:lineRule="auto" w:line="2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104"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104"/>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w:t>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_____)</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lineRule="auto" w:line="240"/>
        <w:jc w:val="right"/>
        <w:rPr>
          <w:rFonts w:ascii="Times New Roman" w:hAnsi="Times New Roman" w:cs="Times New Roman"/>
          <w:i/>
          <w:i/>
          <w:sz w:val="20"/>
          <w:szCs w:val="20"/>
        </w:rPr>
      </w:pPr>
      <w:bookmarkStart w:id="105" w:name="_Hlk33627931"/>
      <w:bookmarkEnd w:id="105"/>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bookmarkStart w:id="106" w:name="_Hlk33627931"/>
      <w:bookmarkEnd w:id="106"/>
      <w:r>
        <w:rPr>
          <w:rFonts w:eastAsia="Times New Roman" w:cs="Times New Roman" w:ascii="Times New Roman" w:hAnsi="Times New Roman"/>
          <w:b/>
          <w:bCs/>
          <w:sz w:val="24"/>
          <w:szCs w:val="24"/>
          <w:lang w:eastAsia="ar-SA"/>
        </w:rPr>
        <w:t>Спецификация</w:t>
      </w:r>
    </w:p>
    <w:tbl>
      <w:tblPr>
        <w:tblW w:w="9918" w:type="dxa"/>
        <w:jc w:val="left"/>
        <w:tblInd w:w="-113" w:type="dxa"/>
        <w:tblLayout w:type="fixed"/>
        <w:tblCellMar>
          <w:top w:w="0" w:type="dxa"/>
          <w:left w:w="108" w:type="dxa"/>
          <w:bottom w:w="0" w:type="dxa"/>
          <w:right w:w="108" w:type="dxa"/>
        </w:tblCellMar>
      </w:tblPr>
      <w:tblGrid>
        <w:gridCol w:w="649"/>
        <w:gridCol w:w="2153"/>
        <w:gridCol w:w="3289"/>
        <w:gridCol w:w="963"/>
        <w:gridCol w:w="1701"/>
        <w:gridCol w:w="116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7" w:name="_Hlk452755832"/>
            <w:bookmarkEnd w:id="107"/>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4"/>
                <w:szCs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8" w:name="_Hlk472952248"/>
            <w:bookmarkStart w:id="109" w:name="_Hlk472952248"/>
            <w:bookmarkEnd w:id="109"/>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val="en-US"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eastAsia="Times New Roman" w:cs="Calibri"/>
          <w:b/>
          <w:b/>
          <w:bCs/>
          <w:i/>
          <w:i/>
          <w:sz w:val="24"/>
          <w:szCs w:val="24"/>
          <w:lang w:eastAsia="ar-SA"/>
        </w:rPr>
      </w:pPr>
      <w:r>
        <w:rPr>
          <w:rFonts w:eastAsia="Times New Roman" w:cs="Calibri" w:ascii="Times New Roman" w:hAnsi="Times New Roman"/>
          <w:b/>
          <w:bCs/>
          <w:i/>
          <w:sz w:val="24"/>
          <w:szCs w:val="24"/>
          <w:lang w:eastAsia="ar-SA"/>
        </w:rPr>
      </w:r>
    </w:p>
    <w:p>
      <w:pPr>
        <w:pStyle w:val="Normal"/>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Страна происхождения Товара</w:t>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Подписи Сторон:</w:t>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r>
    </w:tbl>
    <w:p>
      <w:pPr>
        <w:pStyle w:val="Heading1"/>
        <w:numPr>
          <w:ilvl w:val="0"/>
          <w:numId w:val="0"/>
        </w:numPr>
        <w:ind w:left="1134" w:hanging="0"/>
        <w:rPr/>
      </w:pPr>
      <w:r>
        <w:rPr/>
      </w:r>
      <w:bookmarkEnd w:id="67"/>
      <w:bookmarkEnd w:id="68"/>
    </w:p>
    <w:sectPr>
      <w:headerReference w:type="default" r:id="rId72"/>
      <w:headerReference w:type="first" r:id="rId73"/>
      <w:footerReference w:type="default" r:id="rId74"/>
      <w:footerReference w:type="first" r:id="rId7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pn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yperlink" Target="consultantplus://offline/ref=450CFA5A6A6F7D1F3501306841E58B07A0E258366E69E38E4BC176B2CDs2wDF" TargetMode="External"/><Relationship Id="rId69" Type="http://schemas.openxmlformats.org/officeDocument/2006/relationships/hyperlink" Target="consultantplus://offline/ref=450CFA5A6A6F7D1F3501306841E58B07A0E258366D63E38E4BC176B2CDs2wDF" TargetMode="External"/><Relationship Id="rId70" Type="http://schemas.openxmlformats.org/officeDocument/2006/relationships/hyperlink" Target="consultantplus://offline/ref=450CFA5A6A6F7D1F3501306841E58B07A0E258366E69E38E4BC176B2CDs2wDF" TargetMode="External"/><Relationship Id="rId71" Type="http://schemas.openxmlformats.org/officeDocument/2006/relationships/hyperlink" Target="consultantplus://offline/ref=450CFA5A6A6F7D1F3501306841E58B07A0E258366D63E38E4BC176B2CDs2wDF" TargetMode="External"/><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20-03-11T08:50:00Z</cp:lastPrinted>
  <dcterms:modified xsi:type="dcterms:W3CDTF">2020-12-09T14:09:00Z</dcterms:modified>
  <cp:revision>615</cp:revision>
  <dc:subject/>
  <dc:title/>
</cp:coreProperties>
</file>